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44"/>
        </w:rPr>
      </w:pPr>
      <w:r>
        <w:rPr>
          <w:sz w:val="44"/>
        </w:rPr>
        <w:t>РД-10-08-92</w:t>
      </w:r>
    </w:p>
    <w:p>
      <w:pPr>
        <w:pStyle w:val="Normal"/>
        <w:widowControl/>
        <w:jc w:val="right"/>
        <w:rPr>
          <w:rFonts w:ascii="Times New Roman CYR" w:hAnsi="Times New Roman CYR" w:cs="Times New Roman CYR"/>
          <w:sz w:val="24"/>
        </w:rPr>
      </w:pPr>
      <w:r>
        <w:rPr>
          <w:rFonts w:cs="Times New Roman CYR" w:ascii="Times New Roman CYR" w:hAnsi="Times New Roman CYR"/>
          <w:sz w:val="24"/>
        </w:rPr>
      </w:r>
    </w:p>
    <w:p>
      <w:pPr>
        <w:pStyle w:val="Heading"/>
        <w:widowControl/>
        <w:ind w:firstLine="426"/>
        <w:jc w:val="center"/>
        <w:rPr>
          <w:rFonts w:ascii="Times New Roman CYR" w:hAnsi="Times New Roman CYR" w:cs="Times New Roman CYR"/>
          <w:sz w:val="24"/>
        </w:rPr>
      </w:pPr>
      <w:r>
        <w:rPr>
          <w:rFonts w:cs="Times New Roman CYR" w:ascii="Times New Roman CYR" w:hAnsi="Times New Roman CYR"/>
          <w:sz w:val="24"/>
        </w:rPr>
      </w:r>
    </w:p>
    <w:p>
      <w:pPr>
        <w:pStyle w:val="Heading"/>
        <w:widowControl/>
        <w:ind w:firstLine="426"/>
        <w:jc w:val="center"/>
        <w:rPr>
          <w:rFonts w:ascii="Times New Roman CYR" w:hAnsi="Times New Roman CYR" w:cs="Times New Roman CYR"/>
          <w:sz w:val="32"/>
        </w:rPr>
      </w:pPr>
      <w:r>
        <w:rPr>
          <w:rFonts w:cs="Times New Roman CYR" w:ascii="Times New Roman CYR" w:hAnsi="Times New Roman CYR"/>
          <w:sz w:val="32"/>
        </w:rPr>
        <w:t>ИНСТРУКЦИЯ</w:t>
      </w:r>
    </w:p>
    <w:p>
      <w:pPr>
        <w:pStyle w:val="Heading"/>
        <w:widowControl/>
        <w:ind w:firstLine="426"/>
        <w:jc w:val="center"/>
        <w:rPr>
          <w:rFonts w:ascii="Times New Roman CYR" w:hAnsi="Times New Roman CYR" w:cs="Times New Roman CYR"/>
          <w:sz w:val="32"/>
        </w:rPr>
      </w:pPr>
      <w:r>
        <w:rPr>
          <w:rFonts w:cs="Times New Roman CYR" w:ascii="Times New Roman CYR" w:hAnsi="Times New Roman CYR"/>
          <w:sz w:val="32"/>
        </w:rPr>
        <w:t xml:space="preserve">по надзору за изготовлением, ремонтом </w:t>
      </w:r>
    </w:p>
    <w:p>
      <w:pPr>
        <w:pStyle w:val="Heading"/>
        <w:widowControl/>
        <w:ind w:firstLine="426"/>
        <w:jc w:val="center"/>
        <w:rPr>
          <w:rFonts w:ascii="Times New Roman CYR" w:hAnsi="Times New Roman CYR" w:cs="Times New Roman CYR"/>
          <w:sz w:val="24"/>
        </w:rPr>
      </w:pPr>
      <w:r>
        <w:rPr>
          <w:rFonts w:cs="Times New Roman CYR" w:ascii="Times New Roman CYR" w:hAnsi="Times New Roman CYR"/>
          <w:sz w:val="32"/>
        </w:rPr>
        <w:t>и монтажом подъемных сооружений</w:t>
      </w:r>
    </w:p>
    <w:p>
      <w:pPr>
        <w:pStyle w:val="Normal"/>
        <w:ind w:firstLine="426"/>
        <w:jc w:val="both"/>
        <w:rPr>
          <w:rFonts w:ascii="Times New Roman CYR" w:hAnsi="Times New Roman CYR" w:cs="Times New Roman CYR"/>
          <w:color w:val="000000"/>
          <w:sz w:val="24"/>
        </w:rPr>
      </w:pPr>
      <w:r>
        <w:rPr>
          <w:rFonts w:cs="Times New Roman CYR" w:ascii="Times New Roman CYR" w:hAnsi="Times New Roman CYR"/>
          <w:color w:val="000000"/>
          <w:sz w:val="24"/>
        </w:rPr>
      </w:r>
    </w:p>
    <w:p>
      <w:pPr>
        <w:pStyle w:val="Heading"/>
        <w:widowControl/>
        <w:ind w:firstLine="426"/>
        <w:jc w:val="center"/>
        <w:rPr>
          <w:rFonts w:ascii="Times New Roman CYR" w:hAnsi="Times New Roman CYR" w:cs="Times New Roman CYR"/>
          <w:color w:val="000000"/>
          <w:sz w:val="24"/>
        </w:rPr>
      </w:pPr>
      <w:r>
        <w:rPr>
          <w:rFonts w:cs="Times New Roman CYR" w:ascii="Times New Roman CYR" w:hAnsi="Times New Roman CYR"/>
          <w:color w:val="000000"/>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В Инструкции установлены основные требования к выдаче разрешения (лицензии) на право изготовления, ремонта, монтажа и реконструкции подъемных сооружений, а также введены новые виды поднадзорного оборудования - подъемники (вышки), установлен порядок индексации разрешений (лиценз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Инструкция предназначена для инспекторского состава, инженерно-технических работников, связанных с проектированием, изготовлением, ремонтом и монтажом подъемных сооруже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С момента ввода в действие настоящей Инструкции утрачивает силу Инструкция по надзору за подъемными сооружениями, утвержденная Госгортехнадзором СССР 27 апреля 1982 года.</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Настоящая Инструкция по заключению Минюста России регистрации не подлежит.</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Изменение № 1 к РД 10-08-92 выполнено с учетом требований Федерального закона Российской Федерации «О промышленной безопасности опасных производственных объектов» и положения «О Федеральном горном и промышленном надзоре России», утвержденного Указом Президента Российской Федерации от 18.02.93 № 234, и новых нормативных документов разработанных и утвержденных Госгортехнадзором Росс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Heading"/>
        <w:widowControl/>
        <w:ind w:firstLine="426"/>
        <w:jc w:val="center"/>
        <w:rPr>
          <w:rFonts w:ascii="Times New Roman CYR" w:hAnsi="Times New Roman CYR" w:cs="Times New Roman CYR"/>
          <w:sz w:val="24"/>
        </w:rPr>
      </w:pPr>
      <w:r>
        <w:rPr>
          <w:rFonts w:cs="Times New Roman CYR" w:ascii="Times New Roman CYR" w:hAnsi="Times New Roman CYR"/>
          <w:sz w:val="24"/>
        </w:rPr>
        <w:t>1. Общие полож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1. Настоящая Инструкция устанавливает порядок надзора, осуществляемого Госгортехнадзором России и его органами, за соблюдением Правил при изготовлении, реконструкции, ремонте и монтаже подъемных сооружений, регистрируемых в органах Госгортехнадзора.</w:t>
      </w:r>
    </w:p>
    <w:p>
      <w:pPr>
        <w:pStyle w:val="Preformat"/>
        <w:widowControl/>
        <w:ind w:firstLine="426"/>
        <w:rPr>
          <w:rFonts w:ascii="Times New Roman CYR" w:hAnsi="Times New Roman CYR" w:cs="Times New Roman CYR"/>
          <w:sz w:val="24"/>
        </w:rPr>
      </w:pPr>
      <w:r>
        <w:rPr>
          <w:rFonts w:cs="Times New Roman" w:ascii="Times New Roman" w:hAnsi="Times New Roman"/>
          <w:sz w:val="24"/>
        </w:rPr>
        <w:t>___________</w:t>
      </w:r>
    </w:p>
    <w:p>
      <w:pPr>
        <w:pStyle w:val="Normal"/>
        <w:widowControl/>
        <w:ind w:firstLine="426"/>
        <w:jc w:val="both"/>
        <w:rPr>
          <w:rFonts w:ascii="Times New Roman CYR" w:hAnsi="Times New Roman CYR" w:cs="Times New Roman CYR"/>
          <w:sz w:val="20"/>
        </w:rPr>
      </w:pPr>
      <w:r>
        <w:rPr>
          <w:rFonts w:cs="Times New Roman CYR" w:ascii="Times New Roman CYR" w:hAnsi="Times New Roman CYR"/>
          <w:sz w:val="20"/>
        </w:rPr>
        <w:t>* Определения основных употребляемых в Инструкции терминов даны в приложении 1.</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2. На органы Госгортехнадзора возлагаетс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2.1. Выдача предприятиям (организациям) разрешения (лицензии)* на изготовление подъемных сооружений, ответственных расчетных металлоконструкций и грузоподъемных механизмов (лебедки грузовые, стреловые, тележечные), а также станций управления и приборов безопасности.</w:t>
      </w:r>
    </w:p>
    <w:p>
      <w:pPr>
        <w:pStyle w:val="Preformat"/>
        <w:widowControl/>
        <w:ind w:firstLine="426"/>
        <w:rPr>
          <w:rFonts w:ascii="Times New Roman CYR" w:hAnsi="Times New Roman CYR" w:cs="Times New Roman CYR"/>
          <w:sz w:val="24"/>
        </w:rPr>
      </w:pPr>
      <w:r>
        <w:rPr>
          <w:rFonts w:cs="Times New Roman" w:ascii="Times New Roman" w:hAnsi="Times New Roman"/>
          <w:sz w:val="24"/>
        </w:rPr>
        <w:t>___________</w:t>
      </w:r>
    </w:p>
    <w:p>
      <w:pPr>
        <w:pStyle w:val="Normal"/>
        <w:widowControl/>
        <w:ind w:firstLine="426"/>
        <w:jc w:val="both"/>
        <w:rPr>
          <w:rFonts w:ascii="Times New Roman CYR" w:hAnsi="Times New Roman CYR" w:cs="Times New Roman CYR"/>
          <w:sz w:val="20"/>
        </w:rPr>
      </w:pPr>
      <w:r>
        <w:rPr>
          <w:rFonts w:cs="Times New Roman CYR" w:ascii="Times New Roman CYR" w:hAnsi="Times New Roman CYR"/>
          <w:sz w:val="20"/>
        </w:rPr>
        <w:t>* Далее по тексту - разреш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2.2. Выдача предприятиям (организациям) разрешения на реконструкцию, ремонт и монтаж подъемных сооруже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2.3. Участие в предварительных (заводских) и приемочных испытаниях опытного образца подъемных сооруже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2.4. Участие в периодических, типовых, квалификационных испытаниях серийно изготовляемых подъемных сооруже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2.5. Контроль за соблюдением Правил и технических условий на изготовление (ремонт, монтаж, реконструкцию) предприятиями - изготовителями подъемных сооружений, ремонтными и монтажными предприятиями, осуществляемый путем их периодического обследова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Периодичность обследования должна быть не реже одного раза в полугодие.</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2.6. Контроль за устранением предприятиями-изготовителями, ремонтными и монтажными предприятиями выявленных недостатков конструкции подъемных сооружений, дефектов их изготовления, ремонта или монтажа.</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 xml:space="preserve">1.2.7. Контроль за обученностью сварщиков, своевременной проверкой знаний Правил, НТД* у инженерно-технических работников, связанных с изготовлением, ремонтом или монтажом подъемных сооружений. </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________</w:t>
      </w:r>
    </w:p>
    <w:p>
      <w:pPr>
        <w:pStyle w:val="TextBodyIndent"/>
        <w:rPr/>
      </w:pPr>
      <w:r>
        <w:rPr/>
        <w:t>*  НТД - государственные стандарты, технические условия, руководящие документы (РД, РТМ) на изготовление и ремонт.</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3. Орган Госгортехнадзора выдает предприятию разрешение на изготовление или ремонт подъемного сооружения конкретной модели. Оно выдается на определенное количество (партию) или на определенный срок. Срок, на который предприятию выдается разрешение, не должен превышать 3 лет.</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При изменении паспортной характеристики подъемного сооружения или при переходе на выпуск подъемного сооружения другой модели предприятию должно быть выдано новое разрешение.</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Разрешение на реконструкцию выдается на конкретное подъемное сооружение с учетом его фактического состояния (степень износа, срок эксплуатации и т.п.).</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Разрешение на монтаж выдается специализированным организациям на конкретный тип (типы) подъемного сооружения. Оно может выдаваться на срок до 3 лет.</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4. Разрешение на изготовление (ремонт, монтаж, реконструкцию) подъемных сооружений выдается органом Госгортехнадзора предприятию (организации, независимо от формы собственности), имеющему технические средства для выполнения указанных работ и контроля качества сварных соединений в соответствии с Правилами, техническими условиями на изготовление, ремонт, монтаж и реконструкцию, а также располагающему подготовленными для выполнения работ кадрам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5. Изготовление подъемных сооружений с отступлениями от Правил может быть допущено только по разрешению Госгортехнадзора Росс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Для получения разрешения на отступление от Правил предприятие-изготовитель представляет в Госгортехнадзор России техническое обоснование, а в необходимых случаях и заключение соответствующего научно-исследовательского института (ВНИИстройдормаша, ВНИИПТмаша, ВКТИмонтажстроймеханизации, ГПИ "Союзпроммеханизация", СКТБ  башенного краностроения, СКБ эскалаторостроения или инженерных центров по технической безопасности подъемных сооружений, имеющих разрешение органа Госгортехнадзора на выдачу таких заключе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6. Изготовление и ремонт подъемных сооружений, ответственных расчетных металлоконструкций и грузоподъемных механизмов с отступлениями от государственных стандартов или технических условий допускаются с разрешения организаций, утвердивших данный документ. Если эти документы были согласованы с Госгортехнадзором России (Госгортехнадзором СССР, Госпроматомнадзором СССР), то отступления также должны быть согласованы с Госгортехнадзором Росс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7. Копия разрешения Госгортехнадзора России на изготовление подъемного сооружения с отступлениями от Правил или НТД должна вкладываться в паспорт каждого подъемного сооруж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r>
        <w:br w:type="page"/>
      </w:r>
    </w:p>
    <w:p>
      <w:pPr>
        <w:pStyle w:val="Heading"/>
        <w:widowControl/>
        <w:ind w:firstLine="426"/>
        <w:jc w:val="center"/>
        <w:rPr>
          <w:rFonts w:ascii="Times New Roman CYR" w:hAnsi="Times New Roman CYR" w:cs="Times New Roman CYR"/>
          <w:sz w:val="24"/>
        </w:rPr>
      </w:pPr>
      <w:r>
        <w:rPr>
          <w:rFonts w:cs="Times New Roman CYR" w:ascii="Times New Roman CYR" w:hAnsi="Times New Roman CYR"/>
          <w:sz w:val="24"/>
        </w:rPr>
        <w:t>2. Порядок выдачи разрешения (лицензии) на изготовление подъемных сооруже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2.1. Разрешение на изготовление выдается округом Госгортехнадзора России предприятию (организации), приступающему к изготовлению:</w:t>
      </w:r>
    </w:p>
    <w:p>
      <w:pPr>
        <w:pStyle w:val="Normal"/>
        <w:widowControl/>
        <w:ind w:firstLine="426"/>
        <w:jc w:val="both"/>
        <w:rPr/>
      </w:pPr>
      <w:r>
        <w:rPr>
          <w:rFonts w:cs="Times New Roman CYR" w:ascii="Times New Roman CYR" w:hAnsi="Times New Roman CYR"/>
          <w:sz w:val="24"/>
        </w:rPr>
        <w:t>2.1.1. Грузоподъемных кранов,</w:t>
      </w:r>
      <w:r>
        <w:rPr>
          <w:rFonts w:cs="Times New Roman" w:ascii="Times New Roman" w:hAnsi="Times New Roman"/>
          <w:sz w:val="24"/>
        </w:rPr>
        <w:t xml:space="preserve"> </w:t>
      </w:r>
      <w:r>
        <w:rPr>
          <w:rFonts w:cs="Times New Roman CYR" w:ascii="Times New Roman CYR" w:hAnsi="Times New Roman CYR"/>
          <w:sz w:val="24"/>
        </w:rPr>
        <w:t>включая краны-манипуляторы и краны-трубоукладчики, ответственных расчетных металлоконструкций (мостов, тележек, стрел, порталов, башен или их отдельных секций и т.д.), грузоподъемных механизмов (лебедок грузовых, стреловых, тележечных), а также станций управления и приборов безопасност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Измененная редакция, Изм. №1)</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2.1.2. Кранов-экскаваторов, предназначенных для работы с крюком, подвешенным на канате.</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2.1.3. Грузовых электрических тележек с кабиной управления, передвигающихся по надземному рельсовому пут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2.1.4. Электрических тале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2.1.5. Подъемников (вышек).</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2.1.6. Строительных грузопассажирских подъемников или их металлических конструкц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2.1.7. Эскалаторов.</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2.1.8. Грузовых и пассажирских подвесных канатных дорог и их металлоконструкц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2.1.9. Фуникулеров.</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2.1.10. Лифтов</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Введен дополнительно, Изм. №1)</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2.1.11. Съемных грузозахватных приспособлений, тары и элементов кранового пут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Введен дополнительно, Изм. №1)</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2.2. Кроме предприятий, указанных в п.2.1, разрешение органа Госгортехнадзора выдается также предприятию, выполняющему сборку подъемных сооружений из готовых узлов, изготовляемых на других предприятиях, а также предприятию, изготовляющему подъемное сооружение для собственных нужд. При этом за качество изготовления подъемного сооружения в целом, соответствие его Правилам и НТД, а также за полное и качественное оформление сопроводительной технической документации отвечает предприятие, выполняющее окончательную сборку подъемного сооруж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2.3. Разрешение на изготовление подъемных сооружений выдается предприятию:</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2.3.1. Впервые приступающему к серийному изготовлению подъемных сооруже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2.3.2. При изготовлении опытного образца подъемного сооруж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2.3.3. По истечении срока действия ранее выданного разреш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2.3.4. При изменении паспортных характеристик изготовляемого подъемного сооруж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2.4. Разрешение на изготовление подъемных сооружений из узлов, поставляемых иностранными фирмами, выдается органом Госгортехнадзора после экспертного заключения, составленного специализированной организацией, назначенной Госгортехнадзором Росс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2.5. Предприятию, впервые приступающему к эксплуатации, изготовлению, ремонту и монтажу подъемных сооружений, разрешение выдается органом Госгортехнадзора после экспертного заключения, выданного сертификационным органом (центром), аккредитованным Госгортехнадзором России и Госстандартом Росс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Измененная редакция, Изм. №1)</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Heading"/>
        <w:widowControl/>
        <w:ind w:firstLine="426"/>
        <w:jc w:val="center"/>
        <w:rPr>
          <w:rFonts w:ascii="Times New Roman CYR" w:hAnsi="Times New Roman CYR" w:cs="Times New Roman CYR"/>
          <w:sz w:val="24"/>
        </w:rPr>
      </w:pPr>
      <w:r>
        <w:rPr>
          <w:rFonts w:cs="Times New Roman CYR" w:ascii="Times New Roman CYR" w:hAnsi="Times New Roman CYR"/>
          <w:sz w:val="24"/>
        </w:rPr>
        <w:t>3. Порядок выдачи разрешения (лицензии) предприятию (организации), впервые приступающему к серийному изготовлению подъемных сооруже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 Разрешение на серийное изготовление подъемных сооружений (установочной партии в количестве не более 10 штук) выдается органом Госгортехнадзора на основании письма предприятия, в котором должны быть указаны тип, модель (конструктивное исполнение) и характеристика подлежащих изготовлению подъемных сооружений. К письму должны быть приложены:</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1. Образец заполненного паспорта подъемного сооруж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2. Инструкция по эксплуатации и монтажу, техническое описание подъемного сооруж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3. Копии акта и протокола приемочных испытаний опытного образца.</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4. Технические условия на изготовление, содержащие сведения о примененном материале, указания по контролю качества сварки, нормы браковки, а также порядок приемки готовой продукц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5. Чертеж общего вида подъемного сооружения и его основных узлов.</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6. Справка о наличии разработанных технологических процессов и соответствующей оснастки для серийного изготовления подъемного сооружения (установочной парт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7. Список аттестованных сварщиков.</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8. Справка об укомплектованности штата работников ОТК наличие специалистов по неразрушающим методам контроля, настройке приборов безопасности, обеспеченности их необходимой документацией и средствами контрол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Измененная редакция, Изм. №1)</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9. Положение об организации обучения и проверки знаний в объеме Правил и НТД у работников, связанных с проектированием, изготовлением подъемных сооружений и контролем качества изготовл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10. Копия приказа руководителя предприятия о назначении постоянно действующих комиссий* по проверке знаний Правил у работников предприят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________</w:t>
      </w:r>
    </w:p>
    <w:p>
      <w:pPr>
        <w:pStyle w:val="TextBodyIndent"/>
        <w:rPr/>
      </w:pPr>
      <w:r>
        <w:rPr/>
        <w:t>* Далее по тексту - комисс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11. Сведения о проверке комиссией предприятия знаний Правил и технических условий на изготовление у инженерно-технических работников, связанных с изготовлением подъемных сооружений и контролем качества изготовл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2. Если подъемное сооружение изготовляется по чертежам другого предприятия, органу Госгортехнадзора, кроме материалов, предусмотренных в п.3.1 настоящей Инструкции, должна быть представлена справка предприятия о том, что в переданную документацию внесены все изменения, принятые к моменту передач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3. Инструкция по эксплуатации подъемного сооружения должна содержать сведения, предусмотренные Правилами и ГОСТ 2.601-95.</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Измененная редакция, Изм. №1)</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В ней также должны быть указаны трудозатраты (в человеко-часах) на проведение технического обслуживания подъемного сооружения, нормативы отработки времени (в машино-часах) до проведения каждого вида планово-предупредительного ремонта и технического обслуживания, перечень быстроизнашивающихся узлов и деталей, нормы их износа.</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4. Если на кране в качестве грузовой тележки применяется электрическая таль, к паспорту крана должен быть приложен паспорт тал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5. При установке на кране специального подъемника (лифта) к паспорту крана должен быть приложен паспорт этого подъемника (лифта).</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6. Список аттестованных сварщиков должен быть представлен по форме согласно приложению 2. В графе 5 должны быть указаны виды сварки (электродуговая, ручная, автоматическая, в среде углекислого газа), к выполнению которой допускается сварщик; положение сварных швов в пространстве (нижнее, вертикальное, потолочное); свариваемые материалы (сталь углеродистая, низколегированна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7. Положение об организации обучения работников предприят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7.1. В Положении должны быть отражены виды обучения, порядок проверки знаний у инженерно-технических работников, аттестации рабочих, допуска к работе вновь принятых работников.</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Для проведения этих мероприятий на предприятии должны быть назначены лица, ответственные за эту работу, и образованы комисс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7.2. Сведения о проверке комиссией предприятия знаний Правил, НТД у инженерно-технических работников, связанных с изготовлением (ремонтом, монтажом) подъемных сооружений и контролем качества изготовления, должны быть представлены по форме согласно приложению 3.</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7.3. Для предприятия с большим количеством инженерно-технических работников сведения о проверке их знаний по согласованию с органом Госгортехнадзора могут быть представлены в виде справк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8. Орган Госгортехнадзора по представленной документации должен убедиться в том, что подъемное сооружение соответствует техническим условиям на его изготовление и Правилам, а инструкция по эксплуатации содержит необходимые указания по безопасной работе подъемного сооружения с учетом его конструкции и назнач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9. Орган Госгортехнадзора должен рассмотреть представленную документацию в срок не более 10 дне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При необходимости по представленным материалам орган Госгортехнадзора может потребовать заключение проектного, научно-исследовательского института или инженерного центра по технической безопасности подъемных сооруже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0. При отсутствии замечаний по представленной документации орган Госгортехнадзора проводит обследование предприятия, проверяя готовность его к изготовлению указанного в письме подъемного сооруж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1. При обследовании предприятия должно быть проверено:</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1.1. Наличие документации по организации приемки, хранения и выдачи в производство металла, материалов и узлов, порядка маркировки металла, его учета и контроля, исключающих применение при изготовлении подъемного сооружения сталей несоответствующих марок. Наличие необходимых журналов, бланков, ведомостей для выполнения этой работы.</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1.2. Наличие условий и организация хранения комплектующих изделий, электродов, сварочной проволоки флюса, исключающее их порчу и выдачу в производство некачественных материалов.</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1.3. Наличие условий для проверки и наладки приборов безопасности, устанавливаемых на подъемном сооружен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1.4. Наличие условий для производства сварки и контроля качества ее в соответствии с Правилами и техническими условиями на изготовление.</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1.5. Наличие условий для проведения технического освидетельствования подъемного сооружения в случаях, предусмотренных Правилам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1.6. Наличие схем строповки, кантовки, транспортировки оборудования и металлоконструкций, исключающих их повреждение и обеспечивающих безопасное перемещение.</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1.7. Укомплектованность штата ОТК, обученность контролеров, обеспеченность их необходимой документацией и средствами контроля, организация постов ОТК, организация приемки готовой продукц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1.8. Включение в комплект поставки специальных приспособлений и инструментов (если они необходимы для проведения технического обслуживания и ремонта).</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1.9. Наличие аттестованной лаборатории по механическим испытаниям и неразрушающим методам контрол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Введен дополнительно, Изм. №1)</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2. При положительной оценке результатов обследования орган Госгортехнадзора выдает разрешение (лицензию) на изготовление (ремонт, монтаж, реконструкцию) подъемных сооружений, указанных в письме предприятия, типа, модели (конструктивного исполнения). Разрешение выдается по форме согласно приложению 4.</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При выдаче разрешения на разовое изготовление указывается количество разрешенных к изготовлению подъемных сооруже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13. О выданном разрешении на изготовление подъемного сооружения орган Госгортехнадзора обязан письменно уведомить Госгортехнадзор России. В уведомлении должны быть указаны: предприятие, которому выдано разрешение на изготовление подъемного сооружения, и его ведомственная подчиненность; почтовый адрес предприятия, номер телефона; наименование, модель (конструктивное исполнение) подъемного сооружения (оборудования); основные параметры; наименование организации, разработавшей проект; год начала изготовления; планируемый выпуск по годам.</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Heading"/>
        <w:widowControl/>
        <w:ind w:firstLine="426"/>
        <w:jc w:val="center"/>
        <w:rPr>
          <w:rFonts w:ascii="Times New Roman CYR" w:hAnsi="Times New Roman CYR" w:cs="Times New Roman CYR"/>
          <w:sz w:val="24"/>
        </w:rPr>
      </w:pPr>
      <w:r>
        <w:rPr>
          <w:rFonts w:cs="Times New Roman CYR" w:ascii="Times New Roman CYR" w:hAnsi="Times New Roman CYR"/>
          <w:sz w:val="24"/>
        </w:rPr>
        <w:t>4. Порядок выдачи разрешения (лицензии) на изготовление, ремонт и монтаж подъемных сооружений предприятию, у которого истек срок ранее выданного разрешения (лиценз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4.1. Разрешение на продолжение изготовления, ремонт и монтаж подъемных сооружений выдается предприятию органом Госгортехнадзора на основании письма, к которому должны быть приложены:</w:t>
      </w:r>
    </w:p>
    <w:p>
      <w:pPr>
        <w:pStyle w:val="Normal"/>
        <w:widowControl/>
        <w:ind w:left="426" w:firstLine="426"/>
        <w:jc w:val="both"/>
        <w:rPr/>
      </w:pPr>
      <w:r>
        <w:rPr>
          <w:color w:val="000000"/>
        </w:rPr>
        <w:t>–</w:t>
      </w:r>
      <w:r>
        <w:rPr>
          <w:rFonts w:eastAsia="Arial"/>
          <w:color w:val="000000"/>
        </w:rPr>
        <w:t xml:space="preserve"> </w:t>
      </w:r>
      <w:r>
        <w:rPr>
          <w:rFonts w:cs="Times New Roman CYR" w:ascii="Times New Roman CYR" w:hAnsi="Times New Roman CYR"/>
          <w:sz w:val="24"/>
        </w:rPr>
        <w:t>записка с указанием полученных предприятием рекламаций и принятых по ним мерам;</w:t>
      </w:r>
    </w:p>
    <w:p>
      <w:pPr>
        <w:pStyle w:val="Normal"/>
        <w:widowControl/>
        <w:ind w:left="426" w:firstLine="426"/>
        <w:jc w:val="both"/>
        <w:rPr/>
      </w:pPr>
      <w:r>
        <w:rPr>
          <w:color w:val="000000"/>
        </w:rPr>
        <w:t>–</w:t>
      </w:r>
      <w:r>
        <w:rPr>
          <w:rFonts w:eastAsia="Arial"/>
          <w:color w:val="000000"/>
        </w:rPr>
        <w:t xml:space="preserve"> </w:t>
      </w:r>
      <w:r>
        <w:rPr>
          <w:rFonts w:cs="Times New Roman CYR" w:ascii="Times New Roman CYR" w:hAnsi="Times New Roman CYR"/>
          <w:sz w:val="24"/>
        </w:rPr>
        <w:t>справка об увеличении выпуска (изготовленных, отремонтированных) подъемных сооружений за период действия ранее выданного разрешения и принятых предприятием мерах по обеспечению в новых условиях требований, содержащихся в пп.3.11.2-3.11.5, 3.11.7 настоящей Инструкции, а для монтажа - только сведения о выполнении требований, содержащихся в пп.3.11.2, 3.11.4.</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4.2. При положительных результатах обследования предприятию выдается разрешение на изготовление, ремонт и монтаж подъемного сооружения на очередной срок.</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Обследование проводится начальником отдела (инспекции) или главным инспектором, обладающим достаточным опытом.</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Если во время последнего обследования предприятия не было обнаружено серьезных недостатков, то по усмотрению органа Госгортехнадзора обследование предприятия может не проводиться (в течении 6 месяцев).</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Измененная редакция, Изм. №1)</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Heading"/>
        <w:widowControl/>
        <w:ind w:firstLine="426"/>
        <w:jc w:val="center"/>
        <w:rPr>
          <w:rFonts w:ascii="Times New Roman CYR" w:hAnsi="Times New Roman CYR" w:cs="Times New Roman CYR"/>
          <w:sz w:val="24"/>
        </w:rPr>
      </w:pPr>
      <w:r>
        <w:rPr>
          <w:rFonts w:cs="Times New Roman CYR" w:ascii="Times New Roman CYR" w:hAnsi="Times New Roman CYR"/>
          <w:sz w:val="24"/>
        </w:rPr>
        <w:t>5. Порядок выдачи разрешения (лицензии) на изготовление (реконструкцию) подъемных сооружений в случае изменения их паспортных характеристик</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5.1. Предприятию, изготовляющему подъемные сооружения, должно быть выдано новое разрешение на их изготовление в случае:</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5.1.1. Изменения паспортных характеристик (грузоподъемность, режим работы, скорость рабочих механизмов, пролет, вылет, изменение ходового устройства, высота подъема грузоподъемного крана, подъемника (вышки) или эскалатора) или применения нетиповых узлов.</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Измененная редакция, Изм. №1)</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5.1.2. Повышения или перераспределения нагрузок в узлах или рабочих элементах, влияющих на прочность подъемного сооружения, грузовую или собственную устойчивость крана, подъемника (вышк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Измененная редакция, Изм. №1)</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5.1.3. Изменения конструкции, вида привода подъемного сооруж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5.1.4. Принципиальных изменений электрической гидравлической схемы.</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Измененная редакция, Изм. №1)</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5.2. Разрешение органа Госгортехнадзора на изготовление кранов индивидуального исполнения на специализированном краностроительном заводе, имеющем разрешение на серийное изготовление кранов этого типа, не требуется, если указанные в п.5.1.1 параметры индивидуально изготовляемых кранов не превышают соответствующих величин серийно изготовляемых кранов, а применяемые при изготовлении узлы являются типовым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5.2.1. Индивидуально изготовленный кран может быть зарегистрирован и пущен в эксплуатацию в установленном Правилами порядке после его приемочных испытаний. Испытания крана проводятся предприятием, его изготовившим, или аттестованным испытательным полигоном совместно с заказчиком. Участие представителя органа Госгортехнадзора в приемочных испытаниях обязательно. Испытание подъемного сооружения может быть проведено на месте его установки после контрольной сборки на предприятии-изготовителе с участием инспектора Госгортехнадзора.</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Акт приемочных, квалификационных испытаний должен прикладываться к паспорту крана.</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Heading"/>
        <w:widowControl/>
        <w:ind w:firstLine="426"/>
        <w:jc w:val="center"/>
        <w:rPr>
          <w:rFonts w:ascii="Times New Roman CYR" w:hAnsi="Times New Roman CYR" w:cs="Times New Roman CYR"/>
          <w:sz w:val="24"/>
        </w:rPr>
      </w:pPr>
      <w:r>
        <w:rPr>
          <w:rFonts w:cs="Times New Roman CYR" w:ascii="Times New Roman CYR" w:hAnsi="Times New Roman CYR"/>
          <w:sz w:val="24"/>
        </w:rPr>
        <w:t>6. Порядок выдачи разрешения (лицензии) предприятию (организации) на изготовление опытного образца подъемного сооруж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6.1.Разрешение на изготовление опытного образца может быть выдано только предприятию, специализирующемуся на изготовлении подъемных сооруже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Разрешение выдается органом Госгортехнадзора на основании письма предприятия, в котором должны быть указаны тип, модель (конструктивное исполнение) и характеристика подлежащего изготовлению опытного образца подъемного сооружения с обоснованием необходимости его выпуска.</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К письму должны быть приложены:</w:t>
      </w:r>
    </w:p>
    <w:p>
      <w:pPr>
        <w:pStyle w:val="Normal"/>
        <w:widowControl/>
        <w:ind w:firstLine="426"/>
        <w:jc w:val="both"/>
        <w:rPr/>
      </w:pPr>
      <w:r>
        <w:rPr>
          <w:rFonts w:cs="Times New Roman CYR" w:ascii="Times New Roman CYR" w:hAnsi="Times New Roman CYR"/>
          <w:sz w:val="24"/>
        </w:rPr>
        <w:t>6.1.1. Чертежи общего вида подъемного сооружения и основных его узлов.</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6.1.2. Технические условия на изготовление (проект).</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6.1.3. Образец заполненного паспорта подъемного сооруж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6.1.4. Описание подъемного сооружения с указанием его преимуществ перед предыдущим аналогом, включая сведения по: безопасности, удобству работы, профилактическому обслуживанию и ремонту; повышению долговечности узлов; изменению сроков профилактического обслуживания и межремонтных сроков; изменению трудозатрат на профилактическое обслуживанию и ремонт.</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6.2. На основании рассмотрения представленных материалов орган Госгортехнадзора выдает предприятию разрешение на изготовление опытного образца подъемного сооруж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6.3. В необходимых случаях вопрос о выдаче разрешения на изготовление опытного образца рассматривается на техническом совете органа Госгортехнадзора или в Госгортехнадзоре Росс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6.4. Если у органа Госгортехнадзора нет уверенности в том, что на предприятии имеются необходимые условия для обеспечения качественного изготовления подъемного сооружения новой модели, то выдаче разрешения должно предшествовать обследование предприят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6.5. В отдельных случаях по согласованию с Госгортехнадзором России может быть выдано разрешение на изготовление не одного опытного образца, а опытной партии в количестве не более 5 штук.</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Heading"/>
        <w:widowControl/>
        <w:ind w:firstLine="426"/>
        <w:jc w:val="center"/>
        <w:rPr>
          <w:rFonts w:ascii="Times New Roman CYR" w:hAnsi="Times New Roman CYR" w:cs="Times New Roman CYR"/>
          <w:sz w:val="24"/>
        </w:rPr>
      </w:pPr>
      <w:r>
        <w:rPr>
          <w:rFonts w:cs="Times New Roman CYR" w:ascii="Times New Roman CYR" w:hAnsi="Times New Roman CYR"/>
          <w:sz w:val="24"/>
        </w:rPr>
        <w:t>7. Испытания опытного образца подъемного сооруж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1. Опытный образец подъемного сооружения подвергается предварительным (заводским) и приемочным испытаниям на аттестованном полигоне (площадке, стенде).</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Измененная редакция, Изм. №1)</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1.1. Испытательная организация (лаборатория, центр) по подъемным сооружениям должна быть аккредитована в Госгортехнадзоре России и в Госстандарте Росс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Введен дополнительно, Изм. №1)</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2. Предварительные (заводские) испытания опытного образца проводятся для определения соответствия конструкции подъемного сооружения Правилам, техническому заданию, стандартам, технической документации на изготовление.</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3. Предварительные (заводские) испытания организует и проводит предприятие - изготовитель опытного образца подъемного сооруж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Участие в заводских испытаниях разработчика проектной и рабочей документации, инспектора местного органа Госгортехнадзора обязательно.</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4. Во время предварительных (заводских) испытаний должны быть рассмотрены:</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4.1. Чертежи общего вида и узлов подъемного сооруж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4.2. Рабочие чертежи узлов, в процессе изготовления которых были внесены изменения, а также документы, подтверждающие согласование таких изменений с разработчиком.</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4.3. Акт приемки подъемного сооружения ОТК.</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5. Предварительные (заводские) испытания проводятся по программе и методике, составленной разработчиком проекта.</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6. После доработки подъемного сооружения в соответствии с замечаниями, сделанными в процессе предварительных (заводских) испытаний, подъемное сооружение предъявляется приемочной комисс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7. Комиссия для проведения приемочных испытаний опытного образца подъемного сооружения назначается в соответствии с ГОСТ 15.001-88.</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Представитель Госгортехнадзора в состав комиссии назначается Госгортехнадзором Росс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8. О готовности опытного образца к проведению приемочных испытаний подъемного сооружения Госгортехнадзор России должен быть уведомлен региональным органом Госгортехнадзора, участвовавшим в проведении заводских испытаний, не менее чем за 15 дней до их начала</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Измененная редакция, Изм. №1)</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9. Госгортехнадзор России в необходимых случаях привлекает специалистов монтажных, ремонтных и эксплуатационных организаций для предварительного (до начала работы комиссии) ознакомления с опытным образцом подъемного сооружения и технической документацией на него.</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10. Привлеченные Госгортехнадзором России специалисты, изучив инструкцию и документацию, представляют в письменном виде свои предложения и замечания представителю Госгортехнадзора России - члену комиссии по приемке опытного образца подъемного сооруж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В необходимых случаях замечания специалистов могут быть рассмотрены на техническом совете органа Госгортехнадзора или в Госгортехнадзоре Росс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11. Рабочая программа и методика предварительных и приемочных испытаний должны быть согласованы с Госгортехнадзором Росс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12. Во время приемочных испытаний опытного образца подъемного сооружения представитель, назначенный Госгортехнадзором России, должен проверить по технической документации и путем осмотра соответствие подъемного сооружения и его отдельных элементов Правилам, а также убедиться в том, что соблюдены все условия, о которых завод информировал орган Госгортехнадзора при получении разрешения на изготовление опытного образца (п.6.1.4).</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13. Результаты испытаний опытного образца оформляются актом в соответствии с ГОСТ 15.001-88.</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14. По результатам испытаний комиссия представляет:</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14.1. Перечень замечаний, которые следует устранить до запуска подъемного сооружения в серийное производство.</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14.2. Заключение о возможности допуска опытного образца (партии) в постоянную эксплуатацию. При этом должен быть составлен перечень замечаний, которые следует устранить до ввода опытного образца (партии) подъемного сооружения в эксплуатацию.</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15. Если согласно п.6.5 настоящей Инструкции опытных образцов изготовлено несколько и все они одинаковые, то можно провести приемочные испытания одного образца. При этом недостатки по результатам испытаний устраняются на всех образцах.</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16. Опытный образец (партия) после подписания акта приемки и устранения всех недостатков может быть зарегистрирован и допущен в эксплуатацию в порядке, установленном Правилам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Heading"/>
        <w:widowControl/>
        <w:ind w:firstLine="426"/>
        <w:jc w:val="center"/>
        <w:rPr>
          <w:rFonts w:ascii="Times New Roman CYR" w:hAnsi="Times New Roman CYR" w:cs="Times New Roman CYR"/>
          <w:sz w:val="24"/>
        </w:rPr>
      </w:pPr>
      <w:r>
        <w:rPr>
          <w:rFonts w:cs="Times New Roman CYR" w:ascii="Times New Roman CYR" w:hAnsi="Times New Roman CYR"/>
          <w:sz w:val="24"/>
        </w:rPr>
        <w:t>8. Порядок выдачи разрешения (лицензии) на реконструкцию, ремонт и монтаж подъемных сооруже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8.1. Разрешение на реконструкцию, ремонт и монтаж подъемных сооружений выдается органом Госгортехнадзора только предприятиям, имеющим технические средства для выполнения указанных работ, оборудование по контролю качества сварных соединений в соответствии с Правилами, необходимую НТД, а также располагающим подготовленными для выполнения работ кадрам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8.2. Выполнение реконструкции разрешается только по проекту, разработанному специализированной организацие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8.3. Орган Госгортехнадзора выдает предприятию разрешение на реконструкцию (ремонт, монтаж) подъемного сооружения с указанием типа, модели (конструктивного исполн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8.4. Разрешение может быть выдано на разовую реконструкцию (ремонт, монтаж) подъемного сооружения или реконструкцию (ремонт, монтаж) группы подъемных сооруже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Разрешение на ремонт (монтаж) может быть выдано также на определенный срок, который не должен превышать 3 лет.</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8.5. Разрешение на ремонт (монтаж) выдается предприятиям, специализированным по ремонту (монтажу) подъемных сооружений, управлениям механизации или владельцам кранов.</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8.6. Разрешение на реконструкцию (ремонт, монтаж) подъемных сооружений выдается органом Госгортехнадзора на основании письма, в котором должны быть указаны тип, модель (конструктивное исполнение) подъемных сооружений, а также содержание намечаемых к выполнению работ.</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К письму должны быть приложены:</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8.6.1. Проект на реконструкцию подъемного сооруж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8.6.2. Технические условия на реконструкцию, ремонт, а на монтаж - инструкция по монтажу.</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8.6.3. Образец содержания записи в паспорте подъемного сооружения, подвергаемого реконструкции (ремонту, монтажу)*.</w:t>
      </w:r>
    </w:p>
    <w:p>
      <w:pPr>
        <w:pStyle w:val="Preformat"/>
        <w:widowControl/>
        <w:ind w:firstLine="426"/>
        <w:rPr>
          <w:rFonts w:ascii="Times New Roman CYR" w:hAnsi="Times New Roman CYR" w:cs="Times New Roman CYR"/>
          <w:sz w:val="24"/>
        </w:rPr>
      </w:pPr>
      <w:r>
        <w:rPr>
          <w:rFonts w:cs="Times New Roman CYR" w:ascii="Times New Roman CYR" w:hAnsi="Times New Roman CYR"/>
          <w:sz w:val="24"/>
        </w:rPr>
        <w:t>_________</w:t>
      </w:r>
    </w:p>
    <w:p>
      <w:pPr>
        <w:pStyle w:val="TextBodyIndent"/>
        <w:rPr/>
      </w:pPr>
      <w:r>
        <w:rPr/>
        <w:t>* В случае обезличенного ремонта предприятие, выполняющее ремонт, обязано оформлять новый паспорт, образец которого должен представляться при получении разреш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8.6.4. Справка о наличии разработанных технологических процессов реконструкции (ремонта, монтажа).</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8.6.5. Сведения о наличии аттестованных сварщиков.</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8.6.6. Справка об укомплектованности штата, обученности и аттестации работников ОТК, обеспеченности их необходимой документацией и средствами контрол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8.6.7. Сведения о проверке знаний Правил и технических условий по реконструкции (ремонту, монтажу) у инженерно-технических работников, связанных с выполнением этих работ и контролем их качества.</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8.7. При отсутствии замечаний по представленной документации орган Госгортехнадзора проводит обследование предприятия, руководствуясь указаниями, содержащимися в п.3.11 настоящей Инструкции с учетом характера и объема выполняемых работ. Обследование монтажной организации проводится с обязательной проверкой работ на месте монтажа подъемного сооруж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8.8. При положительном результате обследования орган Госгортехнадзора выдает разрешение на реконструкцию (ремонт, монтаж) подъемного сооружения по форме согласно приложению 4.</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8.9. Предприятию, выполняющему ремонт подъемных сооружений различных моделей, разрешение может быть выдано отдельно на каждую модель или одно на все ремонтируемые подъемные сооружения. В последнем случае в разрешении должны быть перечислены модели подъемных сооружений, на ремонт которых выдано разрешение.</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Heading"/>
        <w:widowControl/>
        <w:ind w:firstLine="426"/>
        <w:jc w:val="center"/>
        <w:rPr>
          <w:rFonts w:ascii="Times New Roman CYR" w:hAnsi="Times New Roman CYR" w:cs="Times New Roman CYR"/>
          <w:sz w:val="24"/>
        </w:rPr>
      </w:pPr>
      <w:r>
        <w:rPr>
          <w:rFonts w:cs="Times New Roman CYR" w:ascii="Times New Roman CYR" w:hAnsi="Times New Roman CYR"/>
          <w:sz w:val="24"/>
        </w:rPr>
        <w:t>9. Периодические испытания серийно изготовляемых подъемных сооруже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9.1. Периодические испытания должны проводиться не реже одного раза в три года с целью оценки соответствия подъемных сооружений Правилам и НТД, а также стабильности показателей качества за определенный период эксплуатац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9.2. Участие инспектора Госгортехнадзора в периодических, типовых, сертификационных, квалификационных испытаниях обязательно.</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9.3. Периодические испытания серийно изготовляемых подъемных сооружений организует и проводит предприятие-изготовитель.</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9.4. При периодических испытаниях должно быть проверено:</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9.4.1. Соответствие изготовляемых подъемных сооружений опытному образцу, принятому приемочной комиссие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В случае внесения в конструкцию изменений необходимо проверить, согласованы ли они с разработчиком проекта.</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9.4.2. Устранение замечаний, содержащихся в акте комиссии по испытаниям опытного образца.</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9.4.3. Устранение замечаний, отмеченных в акте предыдущих периодических испыта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9.4.4. Наличие рекламаций и принятые по ним меры.</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9.4.5. Наличие представленных предприятием-изготовителем отзывов (не менее трех) по наблюдению за работой подъемных сооружений, находящихся в эксплуатац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9.5. По результатам периодических испытаний должен быть составлен протокол, подтверждающий соответствие выпускаемых подъемных сооружений Правилам и НТД на изготовление.</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9.6. При неудовлетворительных результатах периодических испытаний орган Госгортехнадзора должен запретить выпуск подъемных сооружений до устранения недостатков и проведения повторных испытаний. Предприятие-изготовитель при необходимости обязано направить владельцам ранее выпущенных кранов техническую документацию и соответствующие материалы, детали и узлы, подлежащие замене.</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Если периодические испытания подъемного сооружения не проведены в установленный срок, орган Госгортехнадзора должен изъять разрешение на изготовление подъемных сооружений до проведения испыта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Heading"/>
        <w:widowControl/>
        <w:ind w:firstLine="426"/>
        <w:jc w:val="center"/>
        <w:rPr>
          <w:rFonts w:ascii="Times New Roman CYR" w:hAnsi="Times New Roman CYR" w:cs="Times New Roman CYR"/>
          <w:sz w:val="24"/>
        </w:rPr>
      </w:pPr>
      <w:r>
        <w:rPr>
          <w:rFonts w:cs="Times New Roman CYR" w:ascii="Times New Roman CYR" w:hAnsi="Times New Roman CYR"/>
          <w:sz w:val="24"/>
        </w:rPr>
        <w:t>10. Контроль за соблюдением предприятиями Правил при изготовлении, ремонте и монтаже подъемных сооруже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1. Контроль за соблюдением предприятиями Правил и НТД на изготовление (ремонт, монтаж) подъемных сооружений осуществляется органом Госгортехнадзора путем периодического обследования этих предприят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2. Периодическое обследование предприятий - изготовителей подъемных сооружений, ремонтных и монтажных предприятий проводится по плану органа Госгортехнадзора в сроки, устанавливаемые в зависимости от уровня технологической дисциплины на предприятии, но не реже двух раз в календарный год.</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Для проверки ранее выданных предписаний могут проводиться внеплановые обследова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Обследования проводятся в присутствии главного инженера и начальника ОТК предприятия-изготовител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3. При периодическом обследовании предприятия-изготовителя необходимо обратить внимание на:</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3.1. Соответствие изготовляемых (ремонтируемых) подъемных сооружений документации, представленной в орган Госгортехнадзора при получении разрешения на выполнение таких работ.</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3.2. Наличие рекламаций. Ознакомиться с содержанием рекламаций, выполнением предприятием мероприятий по устранению недостатков изготовления (ремонта) подъемных сооружений. Убедиться, что разработанные мероприятия по доработке конструкции подъемного сооружения (устранению выявленных в процессе эксплуатации дефектов изготовления) согласованы с органом Госгортехнадзора, выдавшим разрешение, направлены владельцам кранов, органам Госгортехнадзора и Госгортехнадзору Росс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3.3. Выполнение предписаний органа Госгортехнадзора.</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3.4. Осуществление входного контроля металла, сварочных материалов, а также изделий, получаемых по кооперации, и соответствие этого контроля НТД. Ведение документации по входному контролю.</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3.5. Соблюдение установленных НТД условий хранения металла и сварочных материалов, комплектующих изделий, приборов безопасности, а также ведение документации по хранению и выдаче в производство изделий и материалов.</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3.6. Соответствие применяемого основного металла и сварочных материалов техническим условиям на изготовление (ремонт, монтаж) и чертежам. Ведение документации по этим вопросам.</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3.7. Организацию и осуществление контроля за соблюдением установленных конструкторской документацией размеров (с учетом допусков).</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3.8. Ведение документации на сварочные работы, правильность маркировки сварных соедине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3.9. Выполнение ОТК возложенных на него функций по оперативному контролю в процессе изготовления (ремонта, монтажа) подъемного сооружения, ведение работниками ОТК документации по техническому контролю.</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3.10. Качество лакокрасочного покрытия принятых ОТК изделий, цветовую и предупреждающую окраску изделий в соответствии с техническими условиями. Проверка осуществляется внешним осмотром.</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3.11. Соответствие строповки, кантовки и транспортировки металлоконструкций и оборудования утвержденным схемам и технологическим картам.</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3.12. Правильность внесения изменений в техническую документацию на изготовление (монтаж, ремонт) подъемных сооружений, содержащихся в книге регистрац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3.13. Соответствие проводимого технического освидетельствования изготовленного (отремонтированного) подъемного сооружения Правилам.</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3.14. Комплектность подготовленных к отгрузке подъемных сооружений, оснащение их специальными инструментами, запасными частями, приборами и устройствами безопасност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3.15. Наличие паспорта и инструкции по эксплуатации подъемного сооружения и достаточность содержащихся в них сведе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3.16. Наличие на подготовленном к отгрузке оборудовании маркировки мест наложения стропов.</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3.17. Соблюдение изложенных в Правилах и настоящей Инструкции требований по организации обучения, проверки знаний инженерно-технических работников и аттестации (проверки знаний) рабочих, связанных с изготовлением или ремонтом подъемных сооруже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 xml:space="preserve">10.4. Во время обследования цехов и участков предприятия-изготовителя необходимо проверить, есть ли у инженерно-технических работников и рабочих удостоверения, нет ли просроченных удостоверений, все ли обучены. </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Измененная редакция, Изм. №1)</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5. Путем выборочного опроса необходимо убедиться в знании инженерно-техническими работниками Правил.</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6. Представитель Госгортехнадзора, проводящий обследование, имеет право потребовать от администрации любые документы, относящиеся к изготовлению (ремонту, монтажу) подъемных сооружений, а в случае необходимости - и проведения их внеочередных испытаний в объеме периодических испыта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7. Проверка требований, изложенных в пп.10.3.4-10.3.14, 10.3.16, 10.4, 10.5, проводится выборочно. При обнаружении недостатков должно быть проведено более тщательное обследование.</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8. По результатам обследования предприятия-изготовителя составляется акт-предписание, в котором указываются выявленные недостатки и сроки их устранения, а также срок, в который предприятие должно письменно сообщить органу Госгортехнадзора об устранении выявленных недостатков. Предписание вручается руководителю предприятия (организац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Измененная редакция, Изм. №1)</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9. На основании акта-предписания, на предприятии-изготовителе должен быть издан приказ по устранению выявленных недостатков и разработаны мероприятия по недопущению их в дальнейшем. Копии этих документов предприятие обязано направить органу Госгортехнадзора.</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0.10. При выявлении в процессе обследования предприятия-изготовителя нарушений, отмечавшихся при предыдущем обследовании, выпуск изделий на участке, на котором выявлены эти нарушения, должен быть запрещен или аннулировано выданное предприятию разрешение на изготовление (ремонт, монтаж) подъемных сооружений. На предприятии должны быть разработаны мероприятия по устранению выявленных нарушений, назначены ответственные за их проведение, наказаны лица, виновные в допущенных нарушениях, проведена внеочередная проверка знания ими Правил комиссией с участием представителя органа Госгортехнадзора.</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Разрешение на изготовление (ремонт, монтаж) подъемного сооружения может быть возобновлено только после устранения наруше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Если при последующем обследовании вновь будут выявлены аналогичные нарушения, орган Госгортехнадзора обязан аннулировать разрешение на изготовление (ремонт, монтаж) подъемных сооружений и сообщить об этом в Госгортехнадзор Росс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Разрешение на изготовление (ремонт, монтаж) подъемного сооружения в этом случае может быть возобновлено только по решению Госгортехнадзора Росс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Выдаче разрешения должны предшествовать тщательное обследование предприятия, а также проверка органом Госгортехнадзора знаний Правил у первых руководителей предприятия (директора, главного инженера и начальника ОТК).</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Heading"/>
        <w:widowControl/>
        <w:ind w:firstLine="426"/>
        <w:jc w:val="center"/>
        <w:rPr>
          <w:rFonts w:ascii="Times New Roman CYR" w:hAnsi="Times New Roman CYR" w:cs="Times New Roman CYR"/>
          <w:sz w:val="24"/>
        </w:rPr>
      </w:pPr>
      <w:r>
        <w:rPr>
          <w:rFonts w:cs="Times New Roman CYR" w:ascii="Times New Roman CYR" w:hAnsi="Times New Roman CYR"/>
          <w:sz w:val="24"/>
        </w:rPr>
        <w:t>11. Контроль за устранением недостатков конструкции, дефектов изготовления, ремонта или монтажа подъемных сооруже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1.1. Орган Госгортехнадзора, выявивший при регистрации аварии, освидетельствовании или эксплуатации подъемного сооружения дефекты его изготовления (ремонта, монтажа), недостатки конструкции или оформления технической документации, должен сообщить об этом органу Госгортехнадзора, выдавшему разрешение на изготовление (ремонт) данного подъемного сооружения, и в Госгортехнадзор Росс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Получив сообщение, орган Госгортехнадзора, выдавший разрешение, обязан потребовать от предприятия устранения недостатков, принятия мер, исключающих повторение нарушений, и установить контроль за выполнением этого требова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О принятых предприятием мерах по устранению недостатков орган Госгортехнадзора, выдавший разрешение на изготовление (ремонт), должен уведомить орган Госгортехнадзора, от которого было получено сообщение, и Госгортехнадзор Росс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1.2. При выявлении дефектов монтажа требования по их устранению предъявляются монтажной организац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1.3. Если необходимо выпустить информационное письмо с рекомендациями по устранению недостатков конструкции или дефектов изготовления подъемных сооружений, находящихся в эксплуатации, предприятие-изготовитель обязано до его рассылки всем владельцам подъемных сооружений согласовать текст с органом Госгортехнадзора, выдавшим разрешение на изготовление.</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В тексте должны быть определены:</w:t>
      </w:r>
    </w:p>
    <w:p>
      <w:pPr>
        <w:pStyle w:val="Normal"/>
        <w:widowControl/>
        <w:ind w:left="426" w:firstLine="426"/>
        <w:jc w:val="both"/>
        <w:rPr/>
      </w:pPr>
      <w:r>
        <w:rPr>
          <w:color w:val="000000"/>
        </w:rPr>
        <w:t>–</w:t>
      </w:r>
      <w:r>
        <w:rPr>
          <w:rFonts w:eastAsia="Arial"/>
          <w:color w:val="000000"/>
        </w:rPr>
        <w:t xml:space="preserve"> </w:t>
      </w:r>
      <w:r>
        <w:rPr>
          <w:rFonts w:cs="Times New Roman CYR" w:ascii="Times New Roman CYR" w:hAnsi="Times New Roman CYR"/>
          <w:sz w:val="24"/>
        </w:rPr>
        <w:t>возможность проведения работ по устранению недостатков в условиях эксплуатации владельцем подъемного сооружения, при этом должна быть приведена методика проведения таких работ;</w:t>
      </w:r>
    </w:p>
    <w:p>
      <w:pPr>
        <w:pStyle w:val="Normal"/>
        <w:widowControl/>
        <w:ind w:left="426" w:firstLine="426"/>
        <w:jc w:val="both"/>
        <w:rPr/>
      </w:pPr>
      <w:r>
        <w:rPr>
          <w:color w:val="000000"/>
        </w:rPr>
        <w:t>–</w:t>
      </w:r>
      <w:r>
        <w:rPr>
          <w:rFonts w:eastAsia="Arial"/>
          <w:color w:val="000000"/>
        </w:rPr>
        <w:t xml:space="preserve"> </w:t>
      </w:r>
      <w:r>
        <w:rPr>
          <w:rFonts w:cs="Times New Roman CYR" w:ascii="Times New Roman CYR" w:hAnsi="Times New Roman CYR"/>
          <w:sz w:val="24"/>
        </w:rPr>
        <w:t>необходимость направления владельцам подъемных сооружений соответствующих материалов, заготовок, деталей или узлов для устранения дефектов, а также командирования работников предприятия-изготовител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1.4. Орган Госгортехнадзора, выдавший разрешение на изготовление (ремонт), обязан в кратчайший срок направить утвержденное руководством предприятия-изготовителя информационное письмо в количестве 50 экземпляров в Госгортехнадзор России (по форме согласно приложению 6).</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1.5. В годовых отчетах органы Госгортехнадзора должны указывать результаты проделанной работы по информационным письмам предприятий-изготовителе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Preformat"/>
        <w:widowControl/>
        <w:ind w:firstLine="426"/>
        <w:jc w:val="right"/>
        <w:rPr>
          <w:rFonts w:ascii="Times New Roman CYR" w:hAnsi="Times New Roman CYR" w:cs="Times New Roman CYR"/>
          <w:sz w:val="24"/>
        </w:rPr>
      </w:pPr>
      <w:r>
        <w:rPr>
          <w:rFonts w:cs="Times New Roman CYR" w:ascii="Times New Roman CYR" w:hAnsi="Times New Roman CYR"/>
          <w:sz w:val="24"/>
        </w:rPr>
      </w:r>
      <w:r>
        <w:br w:type="page"/>
      </w:r>
    </w:p>
    <w:p>
      <w:pPr>
        <w:pStyle w:val="Preformat"/>
        <w:widowControl/>
        <w:ind w:firstLine="426"/>
        <w:jc w:val="right"/>
        <w:rPr>
          <w:rFonts w:ascii="Times New Roman CYR" w:hAnsi="Times New Roman CYR" w:cs="Times New Roman CYR"/>
          <w:b/>
          <w:b/>
          <w:sz w:val="24"/>
        </w:rPr>
      </w:pPr>
      <w:r>
        <w:rPr>
          <w:rFonts w:cs="Times New Roman CYR" w:ascii="Times New Roman CYR" w:hAnsi="Times New Roman CYR"/>
          <w:b/>
          <w:sz w:val="24"/>
        </w:rPr>
        <w:t>Приложение 1</w:t>
      </w:r>
    </w:p>
    <w:p>
      <w:pPr>
        <w:pStyle w:val="Preformat"/>
        <w:widowControl/>
        <w:ind w:firstLine="426"/>
        <w:jc w:val="right"/>
        <w:rPr>
          <w:rFonts w:ascii="Times New Roman CYR" w:hAnsi="Times New Roman CYR" w:cs="Times New Roman CYR"/>
          <w:b/>
          <w:b/>
          <w:sz w:val="24"/>
        </w:rPr>
      </w:pPr>
      <w:r>
        <w:rPr>
          <w:rFonts w:cs="Times New Roman CYR" w:ascii="Times New Roman CYR" w:hAnsi="Times New Roman CYR"/>
          <w:b/>
          <w:sz w:val="24"/>
        </w:rPr>
        <w:t>(к Инструкции)</w:t>
      </w:r>
    </w:p>
    <w:p>
      <w:pPr>
        <w:pStyle w:val="Preformat"/>
        <w:widowControl/>
        <w:ind w:firstLine="426"/>
        <w:jc w:val="right"/>
        <w:rPr>
          <w:rFonts w:ascii="Times New Roman CYR" w:hAnsi="Times New Roman CYR" w:cs="Times New Roman CYR"/>
          <w:b/>
          <w:b/>
          <w:sz w:val="24"/>
        </w:rPr>
      </w:pPr>
      <w:r>
        <w:rPr>
          <w:rFonts w:cs="Times New Roman CYR" w:ascii="Times New Roman CYR" w:hAnsi="Times New Roman CYR"/>
          <w:b/>
          <w:sz w:val="24"/>
        </w:rPr>
      </w:r>
    </w:p>
    <w:p>
      <w:pPr>
        <w:pStyle w:val="Heading"/>
        <w:widowControl/>
        <w:ind w:firstLine="426"/>
        <w:jc w:val="center"/>
        <w:rPr>
          <w:rFonts w:ascii="Times New Roman CYR" w:hAnsi="Times New Roman CYR" w:cs="Times New Roman CYR"/>
          <w:sz w:val="24"/>
        </w:rPr>
      </w:pPr>
      <w:r>
        <w:rPr>
          <w:rFonts w:cs="Times New Roman CYR" w:ascii="Times New Roman CYR" w:hAnsi="Times New Roman CYR"/>
          <w:sz w:val="24"/>
        </w:rPr>
        <w:t>Термины и определения</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1. Органами Госгортехнадзора в настоящей Инструкции именуются инспекции, округа Госгортехнадзора Росс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2. Правилами в настоящей Инструкции именуются: Правила устройства и безопасной эксплуатации грузоподъемных кранов, Правила устройства и безопасной эксплуатации эскалаторов, Правила устройства и безопасной эксплуатации пассажирских подвесных канатных дорог, Правила устройства и безопасной эксплуатации грузовых подвесных канатных дорог, Правила устройства и безопасной эксплуатации фуникулеров (наклонных подъемников), Правила устройства и безопасной эксплуатации подъемников (вышек), Правила устройства и безопасной эксплуатации лифтов.</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3. Под ремонтом в настоящей Инструкции понимается ремонт ответственных расчетных металлоконструкций с применением сварк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4. Под монтажом в настоящей Инструкции понимается монтаж оборудования и ответственных расчетных металлоконструкций подъемных сооружений.</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5. К числу подъемных сооружений в настоящей Инструкции относятся: грузоподъемные краны, включая, краны-манипуляторы и краны-трубоукладчики, лифты*, строительные грузопассажирские подъемники, эскалаторы, электрические тали, пассажирские и грузовые подвесные канатные дороги, фуникулеры, краны-экскаваторы, предназначенные для работы с крюком, подвешенным на канате, грузовые электрические тележки с кабиной управления, передвигающиеся по надземному рельсовому пути, а также подъемники (вышк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_________</w:t>
      </w:r>
    </w:p>
    <w:p>
      <w:pPr>
        <w:pStyle w:val="TextBodyIndent"/>
        <w:rPr/>
      </w:pPr>
      <w:r>
        <w:rPr/>
        <w:t>* Порядок надзора за изготовлением, монтажом, реконструкцией и ремонтом лифтов изложен в Правилах устройства и безопасной эксплуатации лифтов, утвержденных 11.02.92 Госгортехнадзором России, а порядок оформления разрешения (лицензии) на виды работ изложен в разделах настоящей Инструкц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Измененная редакция, Изм. №1)</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6. Под реконструкцией понимается выполнение работ, изложенных в разделе 5 настоящей Инструкции.</w:t>
      </w:r>
    </w:p>
    <w:p>
      <w:pPr>
        <w:pStyle w:val="Normal"/>
        <w:widowControl/>
        <w:ind w:firstLine="426"/>
        <w:jc w:val="both"/>
        <w:rPr>
          <w:rFonts w:ascii="Times New Roman CYR" w:hAnsi="Times New Roman CYR" w:cs="Times New Roman CYR"/>
          <w:sz w:val="24"/>
        </w:rPr>
      </w:pPr>
      <w:r>
        <w:rPr>
          <w:rFonts w:cs="Times New Roman CYR" w:ascii="Times New Roman CYR" w:hAnsi="Times New Roman CYR"/>
          <w:sz w:val="24"/>
        </w:rPr>
        <w:t>7. Специализированная организация - проектная организация, научно-исследовательский институт или завод, одной из функций которых является проектирование грузоподъемных машин.</w:t>
      </w:r>
    </w:p>
    <w:p>
      <w:pPr>
        <w:pStyle w:val="Normal"/>
        <w:widowControl/>
        <w:ind w:firstLine="426"/>
        <w:jc w:val="both"/>
        <w:rPr>
          <w:rFonts w:ascii="Times New Roman CYR" w:hAnsi="Times New Roman CYR" w:cs="Times New Roman CYR"/>
          <w:sz w:val="20"/>
        </w:rPr>
      </w:pPr>
      <w:r>
        <w:rPr>
          <w:rFonts w:cs="Times New Roman CYR" w:ascii="Times New Roman CYR" w:hAnsi="Times New Roman CYR"/>
          <w:sz w:val="20"/>
        </w:rPr>
      </w:r>
    </w:p>
    <w:p>
      <w:pPr>
        <w:pStyle w:val="Normal"/>
        <w:widowControl/>
        <w:ind w:firstLine="225"/>
        <w:jc w:val="both"/>
        <w:rPr>
          <w:rFonts w:ascii="Times New Roman CYR" w:hAnsi="Times New Roman CYR" w:cs="Times New Roman CYR"/>
          <w:sz w:val="20"/>
        </w:rPr>
      </w:pPr>
      <w:r>
        <w:rPr>
          <w:rFonts w:cs="Times New Roman CYR" w:ascii="Times New Roman CYR" w:hAnsi="Times New Roman CYR"/>
          <w:sz w:val="20"/>
        </w:rPr>
      </w:r>
    </w:p>
    <w:p>
      <w:pPr>
        <w:pStyle w:val="Preformat"/>
        <w:widowControl/>
        <w:jc w:val="right"/>
        <w:rPr>
          <w:rFonts w:ascii="Times New Roman CYR" w:hAnsi="Times New Roman CYR" w:cs="Times New Roman CYR"/>
          <w:sz w:val="20"/>
        </w:rPr>
      </w:pPr>
      <w:r>
        <w:rPr>
          <w:rFonts w:cs="Times New Roman CYR" w:ascii="Times New Roman CYR" w:hAnsi="Times New Roman CYR"/>
          <w:sz w:val="20"/>
        </w:rPr>
      </w:r>
    </w:p>
    <w:p>
      <w:pPr>
        <w:pStyle w:val="Preformat"/>
        <w:widowControl/>
        <w:jc w:val="right"/>
        <w:rPr>
          <w:rFonts w:ascii="Times New Roman CYR" w:hAnsi="Times New Roman CYR" w:cs="Times New Roman CYR"/>
        </w:rPr>
      </w:pPr>
      <w:r>
        <w:rPr>
          <w:rFonts w:cs="Times New Roman CYR" w:ascii="Times New Roman CYR" w:hAnsi="Times New Roman CYR"/>
        </w:rPr>
      </w:r>
    </w:p>
    <w:p>
      <w:pPr>
        <w:pStyle w:val="Preformat"/>
        <w:widowControl/>
        <w:jc w:val="right"/>
        <w:rPr>
          <w:rFonts w:ascii="Times New Roman CYR" w:hAnsi="Times New Roman CYR" w:cs="Times New Roman CYR"/>
        </w:rPr>
      </w:pPr>
      <w:r>
        <w:rPr>
          <w:rFonts w:cs="Times New Roman CYR" w:ascii="Times New Roman CYR" w:hAnsi="Times New Roman CYR"/>
        </w:rPr>
      </w:r>
      <w:r>
        <w:br w:type="page"/>
      </w:r>
    </w:p>
    <w:p>
      <w:pPr>
        <w:pStyle w:val="Preformat"/>
        <w:widowControl/>
        <w:jc w:val="right"/>
        <w:rPr>
          <w:rFonts w:ascii="Times New Roman CYR" w:hAnsi="Times New Roman CYR" w:cs="Times New Roman CYR"/>
          <w:b/>
          <w:b/>
          <w:sz w:val="24"/>
        </w:rPr>
      </w:pPr>
      <w:r>
        <w:rPr>
          <w:rFonts w:cs="Times New Roman CYR" w:ascii="Times New Roman CYR" w:hAnsi="Times New Roman CYR"/>
          <w:b/>
          <w:sz w:val="24"/>
        </w:rPr>
        <w:t>Приложение 2</w:t>
      </w:r>
    </w:p>
    <w:p>
      <w:pPr>
        <w:pStyle w:val="Preformat"/>
        <w:widowControl/>
        <w:jc w:val="right"/>
        <w:rPr>
          <w:rFonts w:ascii="Times New Roman CYR" w:hAnsi="Times New Roman CYR" w:cs="Times New Roman CYR"/>
          <w:b/>
          <w:b/>
          <w:sz w:val="24"/>
        </w:rPr>
      </w:pPr>
      <w:r>
        <w:rPr>
          <w:rFonts w:cs="Times New Roman CYR" w:ascii="Times New Roman CYR" w:hAnsi="Times New Roman CYR"/>
          <w:b/>
          <w:sz w:val="24"/>
        </w:rPr>
        <w:t>(к п.3.6)</w:t>
      </w:r>
    </w:p>
    <w:p>
      <w:pPr>
        <w:pStyle w:val="Preformat"/>
        <w:widowControl/>
        <w:jc w:val="right"/>
        <w:rPr>
          <w:rFonts w:ascii="Times New Roman CYR" w:hAnsi="Times New Roman CYR" w:cs="Times New Roman CYR"/>
          <w:b/>
          <w:b/>
          <w:sz w:val="24"/>
        </w:rPr>
      </w:pPr>
      <w:r>
        <w:rPr>
          <w:rFonts w:cs="Times New Roman CYR" w:ascii="Times New Roman CYR" w:hAnsi="Times New Roman CYR"/>
          <w:b/>
          <w:sz w:val="24"/>
        </w:rPr>
        <w:t>Форма</w:t>
      </w:r>
    </w:p>
    <w:p>
      <w:pPr>
        <w:pStyle w:val="Preformat"/>
        <w:widowControl/>
        <w:jc w:val="right"/>
        <w:rPr>
          <w:rFonts w:ascii="Times New Roman CYR" w:hAnsi="Times New Roman CYR" w:cs="Times New Roman CYR"/>
          <w:b/>
          <w:b/>
          <w:sz w:val="24"/>
        </w:rPr>
      </w:pPr>
      <w:r>
        <w:rPr>
          <w:rFonts w:cs="Times New Roman CYR" w:ascii="Times New Roman CYR" w:hAnsi="Times New Roman CYR"/>
          <w:b/>
          <w:sz w:val="24"/>
        </w:rPr>
      </w:r>
    </w:p>
    <w:p>
      <w:pPr>
        <w:pStyle w:val="Heading"/>
        <w:widowControl/>
        <w:jc w:val="center"/>
        <w:rPr>
          <w:rFonts w:ascii="Times New Roman CYR" w:hAnsi="Times New Roman CYR" w:cs="Times New Roman CYR"/>
          <w:sz w:val="24"/>
        </w:rPr>
      </w:pPr>
      <w:r>
        <w:rPr>
          <w:rFonts w:cs="Times New Roman CYR" w:ascii="Times New Roman CYR" w:hAnsi="Times New Roman CYR"/>
          <w:sz w:val="24"/>
        </w:rPr>
        <w:t>Список аттестованных сварщиков</w:t>
      </w:r>
    </w:p>
    <w:p>
      <w:pPr>
        <w:pStyle w:val="Heading"/>
        <w:widowControl/>
        <w:jc w:val="center"/>
        <w:rPr>
          <w:rFonts w:ascii="Times New Roman CYR" w:hAnsi="Times New Roman CYR" w:cs="Times New Roman CYR"/>
          <w:sz w:val="24"/>
        </w:rPr>
      </w:pPr>
      <w:r>
        <w:rPr>
          <w:rFonts w:cs="Times New Roman CYR" w:ascii="Times New Roman CYR" w:hAnsi="Times New Roman CYR"/>
          <w:sz w:val="24"/>
        </w:rPr>
      </w:r>
    </w:p>
    <w:tbl>
      <w:tblPr>
        <w:tblW w:w="6077" w:type="dxa"/>
        <w:jc w:val="center"/>
        <w:tblInd w:w="0" w:type="dxa"/>
        <w:tblLayout w:type="fixed"/>
        <w:tblCellMar>
          <w:top w:w="0" w:type="dxa"/>
          <w:left w:w="30" w:type="dxa"/>
          <w:bottom w:w="0" w:type="dxa"/>
          <w:right w:w="30" w:type="dxa"/>
        </w:tblCellMar>
      </w:tblPr>
      <w:tblGrid>
        <w:gridCol w:w="541"/>
        <w:gridCol w:w="2274"/>
        <w:gridCol w:w="684"/>
        <w:gridCol w:w="1411"/>
        <w:gridCol w:w="1167"/>
      </w:tblGrid>
      <w:tr>
        <w:trPr/>
        <w:tc>
          <w:tcPr>
            <w:tcW w:w="54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N п/п</w:t>
            </w:r>
          </w:p>
        </w:tc>
        <w:tc>
          <w:tcPr>
            <w:tcW w:w="2274" w:type="dxa"/>
            <w:tcBorders>
              <w:top w:val="single" w:sz="6" w:space="0" w:color="000000"/>
              <w:left w:val="single" w:sz="6" w:space="0" w:color="000000"/>
              <w:bottom w:val="single" w:sz="6" w:space="0" w:color="000000"/>
              <w:right w:val="single" w:sz="6" w:space="0" w:color="000000"/>
            </w:tcBorders>
            <w:vAlign w:val="center"/>
          </w:tcPr>
          <w:p>
            <w:pPr>
              <w:pStyle w:val="TextBody"/>
              <w:rPr>
                <w:b w:val="false"/>
                <w:b w:val="false"/>
                <w:bCs w:val="false"/>
              </w:rPr>
            </w:pPr>
            <w:r>
              <w:rPr/>
              <w:t>Фамилия, имя, отчество</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Разряд</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Дата проверки</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Заключение</w:t>
            </w:r>
          </w:p>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комиссии</w:t>
            </w:r>
          </w:p>
        </w:tc>
      </w:tr>
      <w:tr>
        <w:trPr/>
        <w:tc>
          <w:tcPr>
            <w:tcW w:w="54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 xml:space="preserve">1 </w:t>
            </w:r>
          </w:p>
        </w:tc>
        <w:tc>
          <w:tcPr>
            <w:tcW w:w="227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 xml:space="preserve">2 </w:t>
            </w:r>
          </w:p>
        </w:tc>
        <w:tc>
          <w:tcPr>
            <w:tcW w:w="684"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 xml:space="preserve">3 </w:t>
            </w:r>
          </w:p>
        </w:tc>
        <w:tc>
          <w:tcPr>
            <w:tcW w:w="141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 xml:space="preserve">4 </w:t>
            </w:r>
          </w:p>
        </w:tc>
        <w:tc>
          <w:tcPr>
            <w:tcW w:w="116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 xml:space="preserve">5 </w:t>
            </w:r>
          </w:p>
        </w:tc>
      </w:tr>
    </w:tbl>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sz w:val="24"/>
        </w:rPr>
      </w:pPr>
      <w:r>
        <w:rPr>
          <w:rFonts w:cs="Times New Roman CYR" w:ascii="Times New Roman CYR" w:hAnsi="Times New Roman CYR"/>
          <w:sz w:val="24"/>
        </w:rPr>
        <w:t>Главный инженер                           ______________________</w:t>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rPr>
      </w:pPr>
      <w:r>
        <w:rPr>
          <w:rFonts w:cs="Times New Roman CYR" w:ascii="Times New Roman CYR" w:hAnsi="Times New Roman CYR"/>
        </w:rPr>
        <w:t>(технический директор)</w:t>
        <w:tab/>
        <w:tab/>
        <w:tab/>
        <w:tab/>
        <w:t>(подпись)</w:t>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sz w:val="24"/>
        </w:rPr>
      </w:pPr>
      <w:r>
        <w:rPr>
          <w:rFonts w:cs="Times New Roman CYR" w:ascii="Times New Roman CYR" w:hAnsi="Times New Roman CYR"/>
          <w:sz w:val="24"/>
        </w:rPr>
        <w:t>Главный сварщик                           __________________________</w:t>
      </w:r>
    </w:p>
    <w:p>
      <w:pPr>
        <w:pStyle w:val="Preformat"/>
        <w:widowControl/>
        <w:rPr>
          <w:rFonts w:ascii="Times New Roman CYR" w:hAnsi="Times New Roman CYR" w:cs="Times New Roman CYR"/>
        </w:rPr>
      </w:pPr>
      <w:r>
        <w:rPr>
          <w:rFonts w:cs="Times New Roman CYR" w:ascii="Times New Roman CYR" w:hAnsi="Times New Roman CYR"/>
        </w:rPr>
        <w:t>(руководитель сварочных работ)</w:t>
        <w:tab/>
        <w:tab/>
        <w:tab/>
        <w:t>(подпись)</w:t>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b/>
          <w:b/>
          <w:sz w:val="24"/>
        </w:rPr>
      </w:pPr>
      <w:r>
        <w:rPr>
          <w:rFonts w:cs="Times New Roman CYR" w:ascii="Times New Roman CYR" w:hAnsi="Times New Roman CYR"/>
          <w:b/>
          <w:sz w:val="24"/>
        </w:rPr>
      </w:r>
    </w:p>
    <w:p>
      <w:pPr>
        <w:pStyle w:val="Preformat"/>
        <w:widowControl/>
        <w:rPr>
          <w:rFonts w:ascii="Times New Roman CYR" w:hAnsi="Times New Roman CYR" w:cs="Times New Roman CYR"/>
          <w:b/>
          <w:b/>
          <w:sz w:val="24"/>
        </w:rPr>
      </w:pPr>
      <w:r>
        <w:rPr>
          <w:rFonts w:cs="Times New Roman CYR" w:ascii="Times New Roman CYR" w:hAnsi="Times New Roman CYR"/>
          <w:b/>
          <w:sz w:val="24"/>
        </w:rPr>
      </w:r>
    </w:p>
    <w:p>
      <w:pPr>
        <w:pStyle w:val="Preformat"/>
        <w:widowControl/>
        <w:rPr>
          <w:rFonts w:ascii="Times New Roman CYR" w:hAnsi="Times New Roman CYR" w:cs="Times New Roman CYR"/>
          <w:b/>
          <w:b/>
          <w:sz w:val="24"/>
        </w:rPr>
      </w:pPr>
      <w:r>
        <w:rPr>
          <w:rFonts w:cs="Times New Roman CYR" w:ascii="Times New Roman CYR" w:hAnsi="Times New Roman CYR"/>
          <w:b/>
          <w:sz w:val="24"/>
        </w:rPr>
      </w:r>
    </w:p>
    <w:p>
      <w:pPr>
        <w:pStyle w:val="Preformat"/>
        <w:widowControl/>
        <w:rPr>
          <w:rFonts w:ascii="Times New Roman CYR" w:hAnsi="Times New Roman CYR" w:cs="Times New Roman CYR"/>
          <w:b/>
          <w:b/>
          <w:sz w:val="24"/>
        </w:rPr>
      </w:pPr>
      <w:r>
        <w:rPr>
          <w:rFonts w:cs="Times New Roman CYR" w:ascii="Times New Roman CYR" w:hAnsi="Times New Roman CYR"/>
          <w:b/>
          <w:sz w:val="24"/>
        </w:rPr>
      </w:r>
    </w:p>
    <w:p>
      <w:pPr>
        <w:pStyle w:val="Preformat"/>
        <w:widowControl/>
        <w:rPr>
          <w:rFonts w:ascii="Times New Roman CYR" w:hAnsi="Times New Roman CYR" w:cs="Times New Roman CYR"/>
          <w:b/>
          <w:b/>
          <w:sz w:val="24"/>
        </w:rPr>
      </w:pPr>
      <w:r>
        <w:rPr>
          <w:rFonts w:cs="Times New Roman CYR" w:ascii="Times New Roman CYR" w:hAnsi="Times New Roman CYR"/>
          <w:b/>
          <w:sz w:val="24"/>
        </w:rPr>
      </w:r>
    </w:p>
    <w:p>
      <w:pPr>
        <w:pStyle w:val="Preformat"/>
        <w:widowControl/>
        <w:rPr>
          <w:rFonts w:ascii="Times New Roman CYR" w:hAnsi="Times New Roman CYR" w:cs="Times New Roman CYR"/>
          <w:b/>
          <w:b/>
          <w:sz w:val="24"/>
        </w:rPr>
      </w:pPr>
      <w:r>
        <w:rPr>
          <w:rFonts w:cs="Times New Roman CYR" w:ascii="Times New Roman CYR" w:hAnsi="Times New Roman CYR"/>
          <w:b/>
          <w:sz w:val="24"/>
        </w:rPr>
      </w:r>
    </w:p>
    <w:p>
      <w:pPr>
        <w:pStyle w:val="Preformat"/>
        <w:widowControl/>
        <w:rPr>
          <w:rFonts w:ascii="Times New Roman CYR" w:hAnsi="Times New Roman CYR" w:cs="Times New Roman CYR"/>
          <w:b/>
          <w:b/>
          <w:sz w:val="24"/>
        </w:rPr>
      </w:pPr>
      <w:r>
        <w:rPr>
          <w:rFonts w:cs="Times New Roman CYR" w:ascii="Times New Roman CYR" w:hAnsi="Times New Roman CYR"/>
          <w:b/>
          <w:sz w:val="24"/>
        </w:rPr>
      </w:r>
    </w:p>
    <w:p>
      <w:pPr>
        <w:pStyle w:val="Preformat"/>
        <w:widowControl/>
        <w:rPr>
          <w:rFonts w:ascii="Times New Roman CYR" w:hAnsi="Times New Roman CYR" w:cs="Times New Roman CYR"/>
          <w:b/>
          <w:b/>
          <w:sz w:val="24"/>
        </w:rPr>
      </w:pPr>
      <w:r>
        <w:rPr>
          <w:rFonts w:cs="Times New Roman CYR" w:ascii="Times New Roman CYR" w:hAnsi="Times New Roman CYR"/>
          <w:b/>
          <w:sz w:val="24"/>
        </w:rPr>
      </w:r>
    </w:p>
    <w:p>
      <w:pPr>
        <w:pStyle w:val="Preformat"/>
        <w:widowControl/>
        <w:rPr>
          <w:rFonts w:ascii="Times New Roman CYR" w:hAnsi="Times New Roman CYR" w:cs="Times New Roman CYR"/>
          <w:b/>
          <w:b/>
          <w:sz w:val="24"/>
        </w:rPr>
      </w:pPr>
      <w:r>
        <w:rPr>
          <w:rFonts w:cs="Times New Roman CYR" w:ascii="Times New Roman CYR" w:hAnsi="Times New Roman CYR"/>
          <w:b/>
          <w:sz w:val="24"/>
        </w:rPr>
      </w:r>
    </w:p>
    <w:p>
      <w:pPr>
        <w:pStyle w:val="Preformat"/>
        <w:widowControl/>
        <w:rPr>
          <w:rFonts w:ascii="Times New Roman CYR" w:hAnsi="Times New Roman CYR" w:cs="Times New Roman CYR"/>
          <w:b/>
          <w:b/>
          <w:sz w:val="24"/>
        </w:rPr>
      </w:pPr>
      <w:r>
        <w:rPr>
          <w:rFonts w:cs="Times New Roman CYR" w:ascii="Times New Roman CYR" w:hAnsi="Times New Roman CYR"/>
          <w:b/>
          <w:sz w:val="24"/>
        </w:rPr>
      </w:r>
    </w:p>
    <w:p>
      <w:pPr>
        <w:pStyle w:val="Preformat"/>
        <w:widowControl/>
        <w:rPr>
          <w:rFonts w:ascii="Times New Roman CYR" w:hAnsi="Times New Roman CYR" w:cs="Times New Roman CYR"/>
          <w:b/>
          <w:b/>
          <w:sz w:val="24"/>
        </w:rPr>
      </w:pPr>
      <w:r>
        <w:rPr>
          <w:rFonts w:cs="Times New Roman CYR" w:ascii="Times New Roman CYR" w:hAnsi="Times New Roman CYR"/>
          <w:b/>
          <w:sz w:val="24"/>
        </w:rPr>
      </w:r>
      <w:r>
        <w:br w:type="page"/>
      </w:r>
    </w:p>
    <w:p>
      <w:pPr>
        <w:pStyle w:val="Normal"/>
        <w:widowControl/>
        <w:jc w:val="right"/>
        <w:rPr>
          <w:rFonts w:ascii="Times New Roman CYR" w:hAnsi="Times New Roman CYR" w:cs="Times New Roman CYR"/>
          <w:b/>
          <w:b/>
          <w:sz w:val="24"/>
        </w:rPr>
      </w:pPr>
      <w:r>
        <w:rPr>
          <w:rFonts w:cs="Times New Roman CYR" w:ascii="Times New Roman CYR" w:hAnsi="Times New Roman CYR"/>
          <w:b/>
          <w:sz w:val="24"/>
        </w:rPr>
        <w:t>Приложение 3</w:t>
      </w:r>
    </w:p>
    <w:p>
      <w:pPr>
        <w:pStyle w:val="Normal"/>
        <w:widowControl/>
        <w:jc w:val="right"/>
        <w:rPr>
          <w:rFonts w:ascii="Times New Roman CYR" w:hAnsi="Times New Roman CYR" w:cs="Times New Roman CYR"/>
          <w:b/>
          <w:b/>
          <w:sz w:val="24"/>
        </w:rPr>
      </w:pPr>
      <w:r>
        <w:rPr>
          <w:rFonts w:cs="Times New Roman CYR" w:ascii="Times New Roman CYR" w:hAnsi="Times New Roman CYR"/>
          <w:b/>
          <w:sz w:val="24"/>
        </w:rPr>
        <w:t>(к п.3.7.2)</w:t>
      </w:r>
    </w:p>
    <w:p>
      <w:pPr>
        <w:pStyle w:val="Normal"/>
        <w:widowControl/>
        <w:jc w:val="right"/>
        <w:rPr>
          <w:rFonts w:ascii="Times New Roman CYR" w:hAnsi="Times New Roman CYR" w:cs="Times New Roman CYR"/>
          <w:b/>
          <w:b/>
          <w:sz w:val="24"/>
        </w:rPr>
      </w:pPr>
      <w:r>
        <w:rPr>
          <w:rFonts w:cs="Times New Roman CYR" w:ascii="Times New Roman CYR" w:hAnsi="Times New Roman CYR"/>
          <w:b/>
          <w:sz w:val="24"/>
        </w:rPr>
        <w:t>Форма</w:t>
      </w:r>
    </w:p>
    <w:p>
      <w:pPr>
        <w:pStyle w:val="Normal"/>
        <w:widowControl/>
        <w:jc w:val="right"/>
        <w:rPr>
          <w:rFonts w:ascii="Times New Roman CYR" w:hAnsi="Times New Roman CYR" w:cs="Times New Roman CYR"/>
          <w:b/>
          <w:b/>
          <w:sz w:val="24"/>
        </w:rPr>
      </w:pPr>
      <w:r>
        <w:rPr>
          <w:rFonts w:cs="Times New Roman CYR" w:ascii="Times New Roman CYR" w:hAnsi="Times New Roman CYR"/>
          <w:b/>
          <w:sz w:val="24"/>
        </w:rPr>
      </w:r>
    </w:p>
    <w:p>
      <w:pPr>
        <w:pStyle w:val="Heading"/>
        <w:widowControl/>
        <w:jc w:val="center"/>
        <w:rPr>
          <w:rFonts w:ascii="Times New Roman CYR" w:hAnsi="Times New Roman CYR" w:cs="Times New Roman CYR"/>
          <w:sz w:val="24"/>
        </w:rPr>
      </w:pPr>
      <w:r>
        <w:rPr>
          <w:rFonts w:cs="Times New Roman CYR" w:ascii="Times New Roman CYR" w:hAnsi="Times New Roman CYR"/>
          <w:sz w:val="24"/>
        </w:rPr>
        <w:t>Сведения о проверке комиссией предприятия знаний Правил у инженерно-технических работников, связанных с изготовлением (ремонтом, монтажом) подъемных сооружений и контролем качества изготовления</w:t>
      </w:r>
    </w:p>
    <w:p>
      <w:pPr>
        <w:pStyle w:val="Heading"/>
        <w:widowControl/>
        <w:jc w:val="center"/>
        <w:rPr>
          <w:rFonts w:ascii="Times New Roman CYR" w:hAnsi="Times New Roman CYR" w:cs="Times New Roman CYR"/>
          <w:sz w:val="24"/>
        </w:rPr>
      </w:pPr>
      <w:r>
        <w:rPr>
          <w:rFonts w:cs="Times New Roman CYR" w:ascii="Times New Roman CYR" w:hAnsi="Times New Roman CYR"/>
          <w:sz w:val="24"/>
        </w:rPr>
      </w:r>
    </w:p>
    <w:p>
      <w:pPr>
        <w:pStyle w:val="Preformat"/>
        <w:widowControl/>
        <w:jc w:val="center"/>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w:t>
      </w:r>
    </w:p>
    <w:p>
      <w:pPr>
        <w:pStyle w:val="Preformat"/>
        <w:widowControl/>
        <w:jc w:val="center"/>
        <w:rPr>
          <w:rFonts w:ascii="Times New Roman CYR" w:hAnsi="Times New Roman CYR" w:cs="Times New Roman CYR"/>
        </w:rPr>
      </w:pPr>
      <w:r>
        <w:rPr>
          <w:rFonts w:cs="Times New Roman CYR" w:ascii="Times New Roman CYR" w:hAnsi="Times New Roman CYR"/>
        </w:rPr>
        <w:t>(наименование подъемного сооружения)</w:t>
      </w:r>
    </w:p>
    <w:p>
      <w:pPr>
        <w:pStyle w:val="Preformat"/>
        <w:widowControl/>
        <w:rPr>
          <w:rFonts w:ascii="Times New Roman CYR" w:hAnsi="Times New Roman CYR" w:cs="Times New Roman CYR"/>
          <w:sz w:val="24"/>
        </w:rPr>
      </w:pPr>
      <w:r>
        <w:rPr>
          <w:rFonts w:cs="Times New Roman CYR" w:ascii="Times New Roman CYR" w:hAnsi="Times New Roman CYR"/>
          <w:sz w:val="24"/>
        </w:rPr>
      </w:r>
    </w:p>
    <w:tbl>
      <w:tblPr>
        <w:tblW w:w="8165" w:type="dxa"/>
        <w:jc w:val="center"/>
        <w:tblInd w:w="0" w:type="dxa"/>
        <w:tblLayout w:type="fixed"/>
        <w:tblCellMar>
          <w:top w:w="0" w:type="dxa"/>
          <w:left w:w="30" w:type="dxa"/>
          <w:bottom w:w="0" w:type="dxa"/>
          <w:right w:w="30" w:type="dxa"/>
        </w:tblCellMar>
      </w:tblPr>
      <w:tblGrid>
        <w:gridCol w:w="346"/>
        <w:gridCol w:w="1429"/>
        <w:gridCol w:w="1245"/>
        <w:gridCol w:w="1844"/>
        <w:gridCol w:w="2102"/>
        <w:gridCol w:w="1199"/>
      </w:tblGrid>
      <w:tr>
        <w:trPr/>
        <w:tc>
          <w:tcPr>
            <w:tcW w:w="3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N</w:t>
            </w:r>
          </w:p>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п/п</w:t>
            </w:r>
          </w:p>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Фамилия, имя,</w:t>
            </w:r>
          </w:p>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отчество</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Должность</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Номер удостоверения</w:t>
            </w:r>
          </w:p>
        </w:tc>
        <w:tc>
          <w:tcPr>
            <w:tcW w:w="21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Дата проверки знаний</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Примечание</w:t>
            </w:r>
          </w:p>
        </w:tc>
      </w:tr>
      <w:tr>
        <w:trPr/>
        <w:tc>
          <w:tcPr>
            <w:tcW w:w="346"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1</w:t>
            </w:r>
          </w:p>
        </w:tc>
        <w:tc>
          <w:tcPr>
            <w:tcW w:w="142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2</w:t>
            </w:r>
          </w:p>
        </w:tc>
        <w:tc>
          <w:tcPr>
            <w:tcW w:w="1245"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3</w:t>
            </w:r>
          </w:p>
        </w:tc>
        <w:tc>
          <w:tcPr>
            <w:tcW w:w="1844"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4</w:t>
            </w:r>
          </w:p>
        </w:tc>
        <w:tc>
          <w:tcPr>
            <w:tcW w:w="2102"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5</w:t>
            </w:r>
          </w:p>
        </w:tc>
        <w:tc>
          <w:tcPr>
            <w:tcW w:w="1199" w:type="dxa"/>
            <w:tcBorders>
              <w:left w:val="single" w:sz="6" w:space="0" w:color="000000"/>
              <w:bottom w:val="single" w:sz="6" w:space="0" w:color="000000"/>
              <w:right w:val="single" w:sz="6" w:space="0" w:color="000000"/>
            </w:tcBorders>
            <w:vAlign w:val="center"/>
          </w:tcPr>
          <w:p>
            <w:pPr>
              <w:pStyle w:val="Normal"/>
              <w:widowControl/>
              <w:jc w:val="center"/>
              <w:rPr>
                <w:rFonts w:ascii="Times New Roman CYR" w:hAnsi="Times New Roman CYR" w:cs="Times New Roman CYR"/>
                <w:b/>
                <w:b/>
                <w:bCs/>
                <w:sz w:val="20"/>
              </w:rPr>
            </w:pPr>
            <w:r>
              <w:rPr>
                <w:rFonts w:cs="Times New Roman CYR" w:ascii="Times New Roman CYR" w:hAnsi="Times New Roman CYR"/>
                <w:b/>
                <w:bCs/>
                <w:sz w:val="20"/>
              </w:rPr>
              <w:t>6</w:t>
            </w:r>
          </w:p>
        </w:tc>
      </w:tr>
    </w:tbl>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t>Других инженерно-технических работников, связанных с изготовлением подъемных сооружений и подлежащих проверке знаний Правил, на предприятии не имеется.</w:t>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sz w:val="24"/>
        </w:rPr>
      </w:pPr>
      <w:r>
        <w:rPr>
          <w:rFonts w:cs="Times New Roman CYR" w:ascii="Times New Roman CYR" w:hAnsi="Times New Roman CYR"/>
          <w:sz w:val="24"/>
        </w:rPr>
        <w:t>Главный инженер</w:t>
        <w:tab/>
        <w:tab/>
        <w:tab/>
        <w:t>__________________________</w:t>
      </w:r>
    </w:p>
    <w:p>
      <w:pPr>
        <w:pStyle w:val="Preformat"/>
        <w:widowControl/>
        <w:rPr>
          <w:rFonts w:ascii="Times New Roman CYR" w:hAnsi="Times New Roman CYR" w:cs="Times New Roman CYR"/>
        </w:rPr>
      </w:pPr>
      <w:r>
        <w:rPr>
          <w:rFonts w:cs="Times New Roman CYR" w:ascii="Times New Roman CYR" w:hAnsi="Times New Roman CYR"/>
        </w:rPr>
        <w:t>(технический директор)</w:t>
        <w:tab/>
        <w:tab/>
        <w:tab/>
        <w:tab/>
        <w:t>(подпись)</w:t>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sz w:val="24"/>
        </w:rPr>
      </w:pPr>
      <w:r>
        <w:rPr>
          <w:rFonts w:cs="Times New Roman CYR" w:ascii="Times New Roman CYR" w:hAnsi="Times New Roman CYR"/>
          <w:sz w:val="24"/>
        </w:rPr>
      </w:r>
      <w:r>
        <w:br w:type="page"/>
      </w:r>
    </w:p>
    <w:p>
      <w:pPr>
        <w:pStyle w:val="Normal"/>
        <w:widowControl/>
        <w:jc w:val="right"/>
        <w:rPr>
          <w:rFonts w:ascii="Times New Roman CYR" w:hAnsi="Times New Roman CYR" w:cs="Times New Roman CYR"/>
          <w:b/>
          <w:b/>
          <w:sz w:val="24"/>
        </w:rPr>
      </w:pPr>
      <w:r>
        <w:rPr>
          <w:rFonts w:cs="Times New Roman CYR" w:ascii="Times New Roman CYR" w:hAnsi="Times New Roman CYR"/>
          <w:b/>
          <w:sz w:val="24"/>
        </w:rPr>
        <w:t>Приложение 4</w:t>
      </w:r>
    </w:p>
    <w:p>
      <w:pPr>
        <w:pStyle w:val="Normal"/>
        <w:widowControl/>
        <w:jc w:val="right"/>
        <w:rPr>
          <w:rFonts w:ascii="Times New Roman CYR" w:hAnsi="Times New Roman CYR" w:cs="Times New Roman CYR"/>
          <w:b/>
          <w:b/>
          <w:sz w:val="24"/>
        </w:rPr>
      </w:pPr>
      <w:r>
        <w:rPr>
          <w:rFonts w:cs="Times New Roman CYR" w:ascii="Times New Roman CYR" w:hAnsi="Times New Roman CYR"/>
          <w:b/>
          <w:sz w:val="24"/>
        </w:rPr>
        <w:t>(к п.3.12)</w:t>
      </w:r>
    </w:p>
    <w:p>
      <w:pPr>
        <w:pStyle w:val="Normal"/>
        <w:widowControl/>
        <w:jc w:val="right"/>
        <w:rPr>
          <w:rFonts w:ascii="Times New Roman CYR" w:hAnsi="Times New Roman CYR" w:cs="Times New Roman CYR"/>
          <w:b/>
          <w:b/>
          <w:sz w:val="24"/>
        </w:rPr>
      </w:pPr>
      <w:r>
        <w:rPr>
          <w:rFonts w:cs="Times New Roman CYR" w:ascii="Times New Roman CYR" w:hAnsi="Times New Roman CYR"/>
          <w:b/>
          <w:sz w:val="24"/>
        </w:rPr>
      </w:r>
    </w:p>
    <w:p>
      <w:pPr>
        <w:pStyle w:val="Heading"/>
        <w:widowControl/>
        <w:jc w:val="center"/>
        <w:rPr>
          <w:rFonts w:ascii="Times New Roman CYR" w:hAnsi="Times New Roman CYR" w:cs="Times New Roman CYR"/>
          <w:sz w:val="24"/>
        </w:rPr>
      </w:pPr>
      <w:r>
        <w:rPr>
          <w:rFonts w:cs="Times New Roman CYR" w:ascii="Times New Roman CYR" w:hAnsi="Times New Roman CYR"/>
          <w:sz w:val="24"/>
        </w:rPr>
        <w:t>Форма бланка разрешения (лицензии)</w:t>
      </w:r>
    </w:p>
    <w:p>
      <w:pPr>
        <w:pStyle w:val="Normal"/>
        <w:widowControl/>
        <w:jc w:val="both"/>
        <w:rPr>
          <w:rFonts w:ascii="Times New Roman CYR" w:hAnsi="Times New Roman CYR" w:cs="Times New Roman CYR"/>
          <w:sz w:val="24"/>
        </w:rPr>
      </w:pPr>
      <w:r>
        <w:rPr>
          <w:rFonts w:cs="Times New Roman CYR" w:ascii="Times New Roman CYR" w:hAnsi="Times New Roman CYR"/>
          <w:sz w:val="24"/>
        </w:rPr>
      </w:r>
    </w:p>
    <w:p>
      <w:pPr>
        <w:pStyle w:val="Heading"/>
        <w:widowControl/>
        <w:jc w:val="both"/>
        <w:rPr>
          <w:rFonts w:ascii="Times New Roman CYR" w:hAnsi="Times New Roman CYR" w:cs="Times New Roman CYR"/>
          <w:b w:val="false"/>
          <w:b w:val="false"/>
          <w:sz w:val="24"/>
        </w:rPr>
      </w:pPr>
      <w:r>
        <w:rPr>
          <w:rFonts w:cs="Times New Roman CYR" w:ascii="Times New Roman CYR" w:hAnsi="Times New Roman CYR"/>
          <w:b w:val="false"/>
          <w:sz w:val="24"/>
        </w:rPr>
        <w:t>Форма бланка разрешения (лицензии) приведена в Положении о порядке выдачи специальных разрешений (лицензий), утвержденном постановлением Госгортехнадзора России от 03.07.93 № 20 и зарегистрированном Минюстом России 07,07,93 № 296.</w:t>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t>(Измененная редакция, Изм. №1)</w:t>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Normal"/>
        <w:widowControl/>
        <w:jc w:val="right"/>
        <w:rPr>
          <w:rFonts w:ascii="Times New Roman CYR" w:hAnsi="Times New Roman CYR" w:cs="Times New Roman CYR"/>
          <w:sz w:val="24"/>
        </w:rPr>
      </w:pPr>
      <w:r>
        <w:rPr>
          <w:rFonts w:cs="Times New Roman CYR" w:ascii="Times New Roman CYR" w:hAnsi="Times New Roman CYR"/>
          <w:sz w:val="24"/>
        </w:rPr>
      </w:r>
      <w:r>
        <w:br w:type="page"/>
      </w:r>
    </w:p>
    <w:p>
      <w:pPr>
        <w:pStyle w:val="Normal"/>
        <w:widowControl/>
        <w:jc w:val="right"/>
        <w:rPr>
          <w:rFonts w:ascii="Times New Roman CYR" w:hAnsi="Times New Roman CYR" w:cs="Times New Roman CYR"/>
          <w:b/>
          <w:b/>
          <w:sz w:val="24"/>
        </w:rPr>
      </w:pPr>
      <w:r>
        <w:rPr>
          <w:rFonts w:cs="Times New Roman CYR" w:ascii="Times New Roman CYR" w:hAnsi="Times New Roman CYR"/>
          <w:b/>
          <w:sz w:val="24"/>
        </w:rPr>
        <w:t>Приложение 5</w:t>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t>(Приложение 5 исключено, Изм. №1)</w:t>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r>
    </w:p>
    <w:p>
      <w:pPr>
        <w:pStyle w:val="Preformat"/>
        <w:widowControl/>
        <w:jc w:val="right"/>
        <w:rPr>
          <w:rFonts w:ascii="Times New Roman CYR" w:hAnsi="Times New Roman CYR" w:cs="Times New Roman CYR"/>
          <w:b/>
          <w:b/>
          <w:sz w:val="24"/>
        </w:rPr>
      </w:pPr>
      <w:r>
        <w:rPr>
          <w:rFonts w:cs="Times New Roman CYR" w:ascii="Times New Roman CYR" w:hAnsi="Times New Roman CYR"/>
          <w:b/>
          <w:sz w:val="24"/>
        </w:rPr>
      </w:r>
    </w:p>
    <w:p>
      <w:pPr>
        <w:pStyle w:val="Preformat"/>
        <w:widowControl/>
        <w:jc w:val="right"/>
        <w:rPr>
          <w:rFonts w:ascii="Times New Roman CYR" w:hAnsi="Times New Roman CYR" w:cs="Times New Roman CYR"/>
          <w:b/>
          <w:b/>
          <w:sz w:val="24"/>
        </w:rPr>
      </w:pPr>
      <w:r>
        <w:rPr>
          <w:rFonts w:cs="Times New Roman CYR" w:ascii="Times New Roman CYR" w:hAnsi="Times New Roman CYR"/>
          <w:b/>
          <w:sz w:val="24"/>
        </w:rPr>
      </w:r>
    </w:p>
    <w:p>
      <w:pPr>
        <w:pStyle w:val="Preformat"/>
        <w:widowControl/>
        <w:jc w:val="right"/>
        <w:rPr>
          <w:rFonts w:ascii="Times New Roman CYR" w:hAnsi="Times New Roman CYR" w:cs="Times New Roman CYR"/>
          <w:b/>
          <w:b/>
          <w:sz w:val="24"/>
        </w:rPr>
      </w:pPr>
      <w:r>
        <w:rPr>
          <w:rFonts w:cs="Times New Roman CYR" w:ascii="Times New Roman CYR" w:hAnsi="Times New Roman CYR"/>
          <w:b/>
          <w:sz w:val="24"/>
        </w:rPr>
      </w:r>
    </w:p>
    <w:p>
      <w:pPr>
        <w:pStyle w:val="Preformat"/>
        <w:widowControl/>
        <w:jc w:val="right"/>
        <w:rPr>
          <w:rFonts w:ascii="Times New Roman CYR" w:hAnsi="Times New Roman CYR" w:cs="Times New Roman CYR"/>
          <w:b/>
          <w:b/>
          <w:sz w:val="24"/>
        </w:rPr>
      </w:pPr>
      <w:r>
        <w:rPr>
          <w:rFonts w:cs="Times New Roman CYR" w:ascii="Times New Roman CYR" w:hAnsi="Times New Roman CYR"/>
          <w:b/>
          <w:sz w:val="24"/>
        </w:rPr>
      </w:r>
    </w:p>
    <w:p>
      <w:pPr>
        <w:pStyle w:val="Preformat"/>
        <w:widowControl/>
        <w:jc w:val="right"/>
        <w:rPr>
          <w:rFonts w:ascii="Times New Roman CYR" w:hAnsi="Times New Roman CYR" w:cs="Times New Roman CYR"/>
          <w:b/>
          <w:b/>
          <w:sz w:val="24"/>
        </w:rPr>
      </w:pPr>
      <w:r>
        <w:rPr>
          <w:rFonts w:cs="Times New Roman CYR" w:ascii="Times New Roman CYR" w:hAnsi="Times New Roman CYR"/>
          <w:b/>
          <w:sz w:val="24"/>
        </w:rPr>
      </w:r>
    </w:p>
    <w:p>
      <w:pPr>
        <w:pStyle w:val="Preformat"/>
        <w:widowControl/>
        <w:jc w:val="right"/>
        <w:rPr>
          <w:rFonts w:ascii="Times New Roman CYR" w:hAnsi="Times New Roman CYR" w:cs="Times New Roman CYR"/>
          <w:b/>
          <w:b/>
          <w:sz w:val="24"/>
        </w:rPr>
      </w:pPr>
      <w:r>
        <w:rPr>
          <w:rFonts w:cs="Times New Roman CYR" w:ascii="Times New Roman CYR" w:hAnsi="Times New Roman CYR"/>
          <w:b/>
          <w:sz w:val="24"/>
        </w:rPr>
      </w:r>
    </w:p>
    <w:p>
      <w:pPr>
        <w:pStyle w:val="Preformat"/>
        <w:widowControl/>
        <w:jc w:val="right"/>
        <w:rPr>
          <w:rFonts w:ascii="Times New Roman CYR" w:hAnsi="Times New Roman CYR" w:cs="Times New Roman CYR"/>
          <w:b/>
          <w:b/>
          <w:sz w:val="24"/>
        </w:rPr>
      </w:pPr>
      <w:r>
        <w:rPr>
          <w:rFonts w:cs="Times New Roman CYR" w:ascii="Times New Roman CYR" w:hAnsi="Times New Roman CYR"/>
          <w:b/>
          <w:sz w:val="24"/>
        </w:rPr>
        <w:t>Приложение 6</w:t>
      </w:r>
    </w:p>
    <w:p>
      <w:pPr>
        <w:pStyle w:val="Preformat"/>
        <w:widowControl/>
        <w:jc w:val="right"/>
        <w:rPr>
          <w:rFonts w:ascii="Times New Roman CYR" w:hAnsi="Times New Roman CYR" w:cs="Times New Roman CYR"/>
          <w:b/>
          <w:b/>
          <w:sz w:val="24"/>
        </w:rPr>
      </w:pPr>
      <w:r>
        <w:rPr>
          <w:rFonts w:cs="Times New Roman CYR" w:ascii="Times New Roman CYR" w:hAnsi="Times New Roman CYR"/>
          <w:b/>
          <w:sz w:val="24"/>
        </w:rPr>
        <w:t>(к п.11.4)</w:t>
      </w:r>
    </w:p>
    <w:p>
      <w:pPr>
        <w:pStyle w:val="Preformat"/>
        <w:widowControl/>
        <w:jc w:val="right"/>
        <w:rPr>
          <w:rFonts w:ascii="Times New Roman CYR" w:hAnsi="Times New Roman CYR" w:cs="Times New Roman CYR"/>
          <w:b/>
          <w:b/>
          <w:sz w:val="24"/>
        </w:rPr>
      </w:pPr>
      <w:r>
        <w:rPr>
          <w:rFonts w:cs="Times New Roman CYR" w:ascii="Times New Roman CYR" w:hAnsi="Times New Roman CYR"/>
          <w:b/>
          <w:sz w:val="24"/>
        </w:rPr>
      </w:r>
    </w:p>
    <w:p>
      <w:pPr>
        <w:pStyle w:val="Heading"/>
        <w:widowControl/>
        <w:jc w:val="center"/>
        <w:rPr>
          <w:rFonts w:ascii="Times New Roman CYR" w:hAnsi="Times New Roman CYR" w:cs="Times New Roman CYR"/>
          <w:sz w:val="24"/>
        </w:rPr>
      </w:pPr>
      <w:r>
        <w:rPr>
          <w:rFonts w:cs="Times New Roman CYR" w:ascii="Times New Roman CYR" w:hAnsi="Times New Roman CYR"/>
          <w:sz w:val="24"/>
        </w:rPr>
        <w:t>Форма составления информационного письма</w:t>
      </w:r>
    </w:p>
    <w:p>
      <w:pPr>
        <w:pStyle w:val="Heading"/>
        <w:widowControl/>
        <w:jc w:val="center"/>
        <w:rPr>
          <w:rFonts w:ascii="Times New Roman CYR" w:hAnsi="Times New Roman CYR" w:cs="Times New Roman CYR"/>
          <w:sz w:val="24"/>
        </w:rPr>
      </w:pPr>
      <w:r>
        <w:rPr>
          <w:rFonts w:cs="Times New Roman CYR" w:ascii="Times New Roman CYR" w:hAnsi="Times New Roman CYR"/>
          <w:sz w:val="24"/>
        </w:rPr>
      </w:r>
    </w:p>
    <w:tbl>
      <w:tblPr>
        <w:tblW w:w="8528" w:type="dxa"/>
        <w:jc w:val="center"/>
        <w:tblInd w:w="0" w:type="dxa"/>
        <w:tblLayout w:type="fixed"/>
        <w:tblCellMar>
          <w:top w:w="0" w:type="dxa"/>
          <w:left w:w="108" w:type="dxa"/>
          <w:bottom w:w="0" w:type="dxa"/>
          <w:right w:w="108" w:type="dxa"/>
        </w:tblCellMar>
      </w:tblPr>
      <w:tblGrid>
        <w:gridCol w:w="5070"/>
        <w:gridCol w:w="3458"/>
      </w:tblGrid>
      <w:tr>
        <w:trPr/>
        <w:tc>
          <w:tcPr>
            <w:tcW w:w="5070" w:type="dxa"/>
            <w:tcBorders/>
          </w:tcPr>
          <w:p>
            <w:pPr>
              <w:pStyle w:val="Heading"/>
              <w:widowControl/>
              <w:jc w:val="both"/>
              <w:rPr>
                <w:rFonts w:ascii="Times New Roman CYR" w:hAnsi="Times New Roman CYR" w:cs="Times New Roman CYR"/>
                <w:bCs/>
                <w:sz w:val="20"/>
              </w:rPr>
            </w:pPr>
            <w:r>
              <w:rPr>
                <w:rFonts w:cs="Times New Roman CYR" w:ascii="Times New Roman CYR" w:hAnsi="Times New Roman CYR"/>
                <w:bCs/>
                <w:sz w:val="20"/>
              </w:rPr>
              <w:t xml:space="preserve">Угловой штамп </w:t>
            </w:r>
          </w:p>
          <w:p>
            <w:pPr>
              <w:pStyle w:val="Heading"/>
              <w:widowControl/>
              <w:jc w:val="both"/>
              <w:rPr>
                <w:rFonts w:ascii="Times New Roman CYR" w:hAnsi="Times New Roman CYR" w:cs="Times New Roman CYR"/>
                <w:bCs/>
                <w:sz w:val="20"/>
              </w:rPr>
            </w:pPr>
            <w:r>
              <w:rPr>
                <w:rFonts w:cs="Times New Roman CYR" w:ascii="Times New Roman CYR" w:hAnsi="Times New Roman CYR"/>
                <w:bCs/>
                <w:sz w:val="20"/>
              </w:rPr>
              <w:t>предприятия-изготовителя</w:t>
            </w:r>
          </w:p>
        </w:tc>
        <w:tc>
          <w:tcPr>
            <w:tcW w:w="3458" w:type="dxa"/>
            <w:tcBorders/>
          </w:tcPr>
          <w:p>
            <w:pPr>
              <w:pStyle w:val="Heading"/>
              <w:widowControl/>
              <w:jc w:val="both"/>
              <w:rPr>
                <w:rFonts w:ascii="Times New Roman CYR" w:hAnsi="Times New Roman CYR" w:cs="Times New Roman CYR"/>
                <w:bCs/>
                <w:sz w:val="20"/>
              </w:rPr>
            </w:pPr>
            <w:r>
              <w:rPr>
                <w:rFonts w:cs="Times New Roman CYR" w:ascii="Times New Roman CYR" w:hAnsi="Times New Roman CYR"/>
                <w:bCs/>
                <w:sz w:val="20"/>
              </w:rPr>
              <w:t xml:space="preserve">Руководителю, владельцам </w:t>
            </w:r>
          </w:p>
          <w:p>
            <w:pPr>
              <w:pStyle w:val="Heading"/>
              <w:widowControl/>
              <w:jc w:val="both"/>
              <w:rPr>
                <w:rFonts w:ascii="Times New Roman CYR" w:hAnsi="Times New Roman CYR" w:cs="Times New Roman CYR"/>
                <w:bCs/>
                <w:sz w:val="20"/>
              </w:rPr>
            </w:pPr>
            <w:r>
              <w:rPr>
                <w:rFonts w:cs="Times New Roman CYR" w:ascii="Times New Roman CYR" w:hAnsi="Times New Roman CYR"/>
                <w:bCs/>
                <w:sz w:val="20"/>
              </w:rPr>
              <w:t>грузоподъемных сооружений</w:t>
            </w:r>
          </w:p>
          <w:p>
            <w:pPr>
              <w:pStyle w:val="Heading"/>
              <w:widowControl/>
              <w:jc w:val="both"/>
              <w:rPr>
                <w:rFonts w:ascii="Times New Roman CYR" w:hAnsi="Times New Roman CYR" w:cs="Times New Roman CYR"/>
                <w:bCs/>
                <w:sz w:val="20"/>
              </w:rPr>
            </w:pPr>
            <w:r>
              <w:rPr>
                <w:rFonts w:eastAsia="Times New Roman CYR" w:cs="Times New Roman CYR" w:ascii="Times New Roman CYR" w:hAnsi="Times New Roman CYR"/>
                <w:bCs/>
                <w:sz w:val="20"/>
              </w:rPr>
              <w:t xml:space="preserve"> </w:t>
            </w:r>
            <w:r>
              <w:rPr>
                <w:rFonts w:cs="Times New Roman CYR" w:ascii="Times New Roman CYR" w:hAnsi="Times New Roman CYR"/>
                <w:bCs/>
                <w:sz w:val="20"/>
              </w:rPr>
              <w:t>(кранов, лифтов и т.д.)</w:t>
            </w:r>
          </w:p>
        </w:tc>
      </w:tr>
      <w:tr>
        <w:trPr/>
        <w:tc>
          <w:tcPr>
            <w:tcW w:w="5070" w:type="dxa"/>
            <w:tcBorders/>
          </w:tcPr>
          <w:p>
            <w:pPr>
              <w:pStyle w:val="Heading"/>
              <w:widowControl/>
              <w:snapToGrid w:val="false"/>
              <w:jc w:val="center"/>
              <w:rPr>
                <w:rFonts w:ascii="Times New Roman CYR" w:hAnsi="Times New Roman CYR" w:cs="Times New Roman CYR"/>
                <w:b/>
                <w:b/>
                <w:bCs/>
                <w:sz w:val="20"/>
              </w:rPr>
            </w:pPr>
            <w:r>
              <w:rPr>
                <w:rFonts w:cs="Times New Roman CYR" w:ascii="Times New Roman CYR" w:hAnsi="Times New Roman CYR"/>
                <w:b/>
                <w:bCs/>
                <w:sz w:val="20"/>
              </w:rPr>
            </w:r>
          </w:p>
        </w:tc>
        <w:tc>
          <w:tcPr>
            <w:tcW w:w="3458" w:type="dxa"/>
            <w:tcBorders/>
          </w:tcPr>
          <w:p>
            <w:pPr>
              <w:pStyle w:val="Preformat"/>
              <w:widowControl/>
              <w:rPr>
                <w:rFonts w:ascii="Times New Roman CYR" w:hAnsi="Times New Roman CYR" w:cs="Times New Roman CYR"/>
                <w:b/>
                <w:b/>
                <w:bCs/>
              </w:rPr>
            </w:pPr>
            <w:r>
              <w:rPr>
                <w:rFonts w:cs="Times New Roman CYR" w:ascii="Times New Roman CYR" w:hAnsi="Times New Roman CYR"/>
                <w:b/>
                <w:bCs/>
              </w:rPr>
              <w:t>__________________________</w:t>
            </w:r>
          </w:p>
          <w:p>
            <w:pPr>
              <w:pStyle w:val="Preformat"/>
              <w:widowControl/>
              <w:rPr>
                <w:rFonts w:ascii="Times New Roman CYR" w:hAnsi="Times New Roman CYR" w:cs="Times New Roman CYR"/>
                <w:b/>
                <w:b/>
                <w:bCs/>
              </w:rPr>
            </w:pPr>
            <w:r>
              <w:rPr>
                <w:rFonts w:cs="Times New Roman CYR" w:ascii="Times New Roman CYR" w:hAnsi="Times New Roman CYR"/>
                <w:b/>
                <w:bCs/>
              </w:rPr>
              <w:t>__________________________</w:t>
            </w:r>
          </w:p>
        </w:tc>
      </w:tr>
    </w:tbl>
    <w:p>
      <w:pPr>
        <w:pStyle w:val="Heading"/>
        <w:widowControl/>
        <w:jc w:val="center"/>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sz w:val="24"/>
        </w:rPr>
      </w:pPr>
      <w:r>
        <w:rPr>
          <w:rFonts w:cs="Times New Roman CYR" w:ascii="Times New Roman CYR" w:hAnsi="Times New Roman CYR"/>
          <w:sz w:val="24"/>
        </w:rPr>
        <w:t>N __________ от "___" _________ 199 __ г.</w:t>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ind w:left="720" w:firstLine="720"/>
        <w:rPr>
          <w:rFonts w:ascii="Times New Roman CYR" w:hAnsi="Times New Roman CYR" w:cs="Times New Roman CYR"/>
          <w:sz w:val="24"/>
        </w:rPr>
      </w:pPr>
      <w:r>
        <w:rPr>
          <w:rFonts w:cs="Times New Roman CYR" w:ascii="Times New Roman CYR" w:hAnsi="Times New Roman CYR"/>
          <w:sz w:val="24"/>
        </w:rPr>
        <w:t>Информационное письмо N ____________</w:t>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ind w:firstLine="720"/>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w:t>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w:t>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t>I. Краткое описание причин аварии, выявленного дефекта и т.д.</w:t>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w:t>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w:t>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w:t>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w:t>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t>II. Предлагается:</w:t>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t>1. Порядок выявления дефекта подъемного сооружения.</w:t>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t>2. Порядок устранения (замены) дефекта (узла).</w:t>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r>
    </w:p>
    <w:p>
      <w:pPr>
        <w:pStyle w:val="Preformat"/>
        <w:widowControl/>
        <w:ind w:firstLine="225"/>
        <w:rPr>
          <w:rFonts w:ascii="Times New Roman CYR" w:hAnsi="Times New Roman CYR" w:cs="Times New Roman CYR"/>
          <w:sz w:val="24"/>
        </w:rPr>
      </w:pPr>
      <w:r>
        <w:rPr>
          <w:rFonts w:cs="Times New Roman CYR" w:ascii="Times New Roman CYR" w:hAnsi="Times New Roman CYR"/>
          <w:sz w:val="24"/>
        </w:rPr>
        <w:t>III. Сроки исполнения, ответственные исполнители ______________</w:t>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w:t>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w:t>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w:t>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w:t>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w:t>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w:t>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ind w:left="720" w:hanging="0"/>
        <w:rPr>
          <w:rFonts w:ascii="Times New Roman CYR" w:hAnsi="Times New Roman CYR" w:cs="Times New Roman CYR"/>
          <w:sz w:val="24"/>
        </w:rPr>
      </w:pPr>
      <w:r>
        <w:rPr>
          <w:rFonts w:cs="Times New Roman CYR" w:ascii="Times New Roman CYR" w:hAnsi="Times New Roman CYR"/>
          <w:sz w:val="24"/>
        </w:rPr>
        <w:t>Настоящее письмо согласовано с ________________________________</w:t>
      </w:r>
    </w:p>
    <w:p>
      <w:pPr>
        <w:pStyle w:val="Preformat"/>
        <w:widowControl/>
        <w:rPr>
          <w:rFonts w:ascii="Times New Roman CYR" w:hAnsi="Times New Roman CYR" w:cs="Times New Roman CYR"/>
          <w:sz w:val="24"/>
        </w:rPr>
      </w:pPr>
      <w:r>
        <w:rPr>
          <w:rFonts w:cs="Times New Roman CYR" w:ascii="Times New Roman CYR" w:hAnsi="Times New Roman CYR"/>
          <w:sz w:val="24"/>
        </w:rPr>
        <w:t>округом Госгортехнадзора России письмом N _________________ от "___"</w:t>
      </w:r>
    </w:p>
    <w:p>
      <w:pPr>
        <w:pStyle w:val="Preformat"/>
        <w:widowControl/>
        <w:rPr>
          <w:rFonts w:ascii="Times New Roman CYR" w:hAnsi="Times New Roman CYR" w:cs="Times New Roman CYR"/>
          <w:sz w:val="24"/>
        </w:rPr>
      </w:pPr>
      <w:r>
        <w:rPr>
          <w:rFonts w:cs="Times New Roman CYR" w:ascii="Times New Roman CYR" w:hAnsi="Times New Roman CYR"/>
          <w:sz w:val="24"/>
        </w:rPr>
        <w:t>_________ 199 __ г.</w:t>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t>Приложения.</w:t>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t>1. Чертежи</w:t>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t>2. Эскизы</w:t>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t>3. Фотографии</w:t>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r>
    </w:p>
    <w:p>
      <w:pPr>
        <w:pStyle w:val="Preformat"/>
        <w:widowControl/>
        <w:rPr>
          <w:rFonts w:ascii="Times New Roman CYR" w:hAnsi="Times New Roman CYR" w:cs="Times New Roman CYR"/>
          <w:sz w:val="24"/>
        </w:rPr>
      </w:pPr>
      <w:r>
        <w:rPr>
          <w:rFonts w:cs="Times New Roman CYR" w:ascii="Times New Roman CYR" w:hAnsi="Times New Roman CYR"/>
          <w:sz w:val="24"/>
        </w:rPr>
        <w:t>Главный инженер</w:t>
        <w:tab/>
        <w:tab/>
        <w:tab/>
        <w:t xml:space="preserve"> __________________________</w:t>
      </w:r>
    </w:p>
    <w:p>
      <w:pPr>
        <w:pStyle w:val="Preformat"/>
        <w:widowControl/>
        <w:rPr>
          <w:rFonts w:ascii="Times New Roman CYR" w:hAnsi="Times New Roman CYR" w:cs="Times New Roman CYR"/>
        </w:rPr>
      </w:pPr>
      <w:r>
        <w:rPr>
          <w:rFonts w:cs="Times New Roman CYR" w:ascii="Times New Roman CYR" w:hAnsi="Times New Roman CYR"/>
        </w:rPr>
        <w:t>(технический директор)</w:t>
        <w:tab/>
        <w:tab/>
        <w:tab/>
        <w:tab/>
        <w:t>(подпись)</w:t>
      </w:r>
    </w:p>
    <w:p>
      <w:pPr>
        <w:pStyle w:val="Preformat"/>
        <w:widowControl/>
        <w:rPr>
          <w:rFonts w:ascii="Times New Roman CYR" w:hAnsi="Times New Roman CYR" w:cs="Times New Roman CYR"/>
          <w:sz w:val="24"/>
        </w:rPr>
      </w:pPr>
      <w:r>
        <w:rPr>
          <w:rFonts w:cs="Times New Roman CYR" w:ascii="Times New Roman CYR" w:hAnsi="Times New Roman CYR"/>
          <w:sz w:val="24"/>
        </w:rPr>
      </w:r>
    </w:p>
    <w:p>
      <w:pPr>
        <w:pStyle w:val="Normal"/>
        <w:widowControl/>
        <w:ind w:firstLine="225"/>
        <w:jc w:val="both"/>
        <w:rPr/>
      </w:pPr>
      <w:r>
        <w:rPr>
          <w:rFonts w:cs="Times New Roman CYR" w:ascii="Times New Roman CYR" w:hAnsi="Times New Roman CYR"/>
          <w:b/>
          <w:bCs/>
          <w:sz w:val="24"/>
        </w:rPr>
        <w:t>Примечание.</w:t>
      </w:r>
      <w:r>
        <w:rPr>
          <w:rFonts w:cs="Times New Roman CYR" w:ascii="Times New Roman CYR" w:hAnsi="Times New Roman CYR"/>
          <w:sz w:val="24"/>
        </w:rPr>
        <w:t xml:space="preserve"> </w:t>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t>Информационное письмо, направленное владельцу подъемного сооружения без согласования с органом Госгортехнадзора, выдавшим разрешение на изготовление (ремонт, монтаж), является недействительным и подлежит изъятию.</w:t>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r>
    </w:p>
    <w:p>
      <w:pPr>
        <w:pStyle w:val="Normal"/>
        <w:widowControl/>
        <w:ind w:firstLine="225"/>
        <w:jc w:val="both"/>
        <w:rPr>
          <w:rFonts w:ascii="Times New Roman CYR" w:hAnsi="Times New Roman CYR" w:cs="Times New Roman CYR"/>
          <w:sz w:val="24"/>
        </w:rPr>
      </w:pPr>
      <w:r>
        <w:rPr>
          <w:rFonts w:cs="Times New Roman CYR" w:ascii="Times New Roman CYR" w:hAnsi="Times New Roman CYR"/>
          <w:sz w:val="24"/>
        </w:rPr>
      </w:r>
    </w:p>
    <w:p>
      <w:pPr>
        <w:pStyle w:val="Preformat"/>
        <w:widowControl/>
        <w:jc w:val="right"/>
        <w:rPr>
          <w:rFonts w:ascii="Times New Roman CYR" w:hAnsi="Times New Roman CYR" w:cs="Times New Roman CYR"/>
          <w:b/>
          <w:b/>
          <w:sz w:val="24"/>
        </w:rPr>
      </w:pPr>
      <w:r>
        <w:rPr>
          <w:rFonts w:cs="Times New Roman CYR" w:ascii="Times New Roman CYR" w:hAnsi="Times New Roman CYR"/>
          <w:b/>
          <w:sz w:val="24"/>
        </w:rPr>
        <w:t>Приложение 7</w:t>
      </w:r>
    </w:p>
    <w:p>
      <w:pPr>
        <w:pStyle w:val="Normal"/>
        <w:widowControl/>
        <w:ind w:firstLine="225"/>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риложение 7 исключено, Изм. №1)</w:t>
      </w:r>
    </w:p>
    <w:sectPr>
      <w:footerReference w:type="default" r:id="rId2"/>
      <w:type w:val="nextPage"/>
      <w:pgSz w:w="11906" w:h="16838"/>
      <w:pgMar w:left="1560" w:right="85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9</w:t>
    </w:r>
    <w:r>
      <w:rPr/>
      <w:fldChar w:fldCharType="end"/>
    </w:r>
    <w:r>
      <w:rPr/>
      <w:t xml:space="preserve"> -</w:t>
    </w:r>
  </w:p>
</w:ftr>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widowControl/>
      <w:jc w:val="center"/>
    </w:pPr>
    <w:rPr>
      <w:rFonts w:ascii="Times New Roman CYR" w:hAnsi="Times New Roman CYR" w:cs="Times New Roman CY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5">
    <w:name w:val="Название"/>
    <w:basedOn w:val="Normal"/>
    <w:qFormat/>
    <w:pPr>
      <w:widowControl/>
      <w:jc w:val="center"/>
    </w:pPr>
    <w:rPr>
      <w:rFonts w:ascii="Times New Roman CYR" w:hAnsi="Times New Roman CYR" w:cs="Times New Roman CYR"/>
      <w:b/>
      <w:sz w:val="24"/>
    </w:rPr>
  </w:style>
  <w:style w:type="paragraph" w:styleId="TextBodyIndent">
    <w:name w:val="Body Text Indent"/>
    <w:basedOn w:val="Normal"/>
    <w:pPr>
      <w:widowControl/>
      <w:ind w:firstLine="426"/>
      <w:jc w:val="both"/>
    </w:pPr>
    <w:rPr>
      <w:rFonts w:ascii="Times New Roman CYR" w:hAnsi="Times New Roman CYR" w:cs="Times New Roman CY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2:55:00Z</dcterms:created>
  <dc:creator>Изюмский</dc:creator>
  <dc:description/>
  <dc:language>en-US</dc:language>
  <cp:lastModifiedBy>МИХАЛЫЧ</cp:lastModifiedBy>
  <cp:lastPrinted>2006-06-03T01:29:00Z</cp:lastPrinted>
  <dcterms:modified xsi:type="dcterms:W3CDTF">2006-08-14T14:59:00Z</dcterms:modified>
  <cp:revision>8</cp:revision>
  <dc:subject/>
  <dc:title>РД-10-08-92</dc:title>
</cp:coreProperties>
</file>